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0" w:name="pr41"/>
      <w:r>
        <w:rPr>
          <w:b/>
          <w:bCs/>
          <w:sz w:val="10"/>
          <w:szCs w:val="10"/>
          <w:u w:val="single"/>
        </w:rPr>
        <w:t>A tűzoltás vezetése és szervezete</w:t>
      </w:r>
      <w:bookmarkEnd w:id="0"/>
      <w:r>
        <w:rPr>
          <w:b/>
          <w:bCs/>
          <w:sz w:val="10"/>
          <w:szCs w:val="10"/>
          <w:u w:val="single"/>
        </w:rPr>
        <w:t>:</w:t>
      </w:r>
      <w:bookmarkStart w:id="1" w:name="pr42"/>
      <w:r>
        <w:rPr>
          <w:bCs/>
          <w:sz w:val="10"/>
          <w:szCs w:val="10"/>
        </w:rPr>
        <w:t xml:space="preserve"> 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Cs/>
          <w:sz w:val="10"/>
          <w:szCs w:val="10"/>
        </w:rPr>
      </w:pPr>
      <w:r>
        <w:rPr>
          <w:sz w:val="10"/>
          <w:szCs w:val="10"/>
        </w:rPr>
        <w:t>- A tűzoltási szervezet a tűz oltásával kapcsolatos feladatok végrehajtása érdekében, a vonatkozó rendelkezések megtartásával, a tűzoltóság tagjaiból létrehozott vezetőkből és végrehajtókból áll. A tűzoltási szervezetbe a feladatok jellegétől függően más szervezetek és személyek is bevonhatók.</w:t>
      </w:r>
      <w:bookmarkEnd w:id="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" w:name="pr43"/>
      <w:r>
        <w:rPr>
          <w:sz w:val="10"/>
          <w:szCs w:val="10"/>
        </w:rPr>
        <w:t>- A tűzoltás szervezetét a tűzoltásvezető vezeti.</w:t>
      </w:r>
      <w:bookmarkEnd w:id="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3" w:name="pr44"/>
      <w:r>
        <w:rPr>
          <w:sz w:val="10"/>
          <w:szCs w:val="10"/>
        </w:rPr>
        <w:t>- A tűzoltásvezető (a továbbiakban: TV) az alábbi beosztásokat szervezheti</w:t>
      </w:r>
      <w:bookmarkEnd w:id="3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4" w:name="pr45"/>
      <w:r>
        <w:rPr>
          <w:sz w:val="10"/>
          <w:szCs w:val="10"/>
        </w:rPr>
        <w:tab/>
        <w:t>- tűzoltásvezető-helyettes (TVH),</w:t>
      </w:r>
      <w:bookmarkEnd w:id="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5" w:name="pr46"/>
      <w:r>
        <w:rPr>
          <w:sz w:val="10"/>
          <w:szCs w:val="10"/>
        </w:rPr>
        <w:tab/>
        <w:t>- háttérparancsnok (H),</w:t>
      </w:r>
      <w:bookmarkEnd w:id="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6" w:name="pr47"/>
      <w:r>
        <w:rPr>
          <w:sz w:val="10"/>
          <w:szCs w:val="10"/>
        </w:rPr>
        <w:tab/>
        <w:t>- háttérparancsnok-helyettes (HH),</w:t>
      </w:r>
      <w:bookmarkEnd w:id="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7" w:name="pr48"/>
      <w:r>
        <w:rPr>
          <w:sz w:val="10"/>
          <w:szCs w:val="10"/>
        </w:rPr>
        <w:tab/>
        <w:t>- törzstiszt (TT),</w:t>
      </w:r>
      <w:bookmarkEnd w:id="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8" w:name="pr49"/>
      <w:r>
        <w:rPr>
          <w:sz w:val="10"/>
          <w:szCs w:val="10"/>
        </w:rPr>
        <w:tab/>
        <w:t>- szakaszparancsnok (SZ),</w:t>
      </w:r>
      <w:bookmarkEnd w:id="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" w:name="pr50"/>
      <w:r>
        <w:rPr>
          <w:sz w:val="10"/>
          <w:szCs w:val="10"/>
        </w:rPr>
        <w:tab/>
        <w:t>- rajparancsnok (R),</w:t>
      </w:r>
      <w:bookmarkStart w:id="10" w:name="pr51"/>
      <w:bookmarkEnd w:id="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r>
        <w:rPr>
          <w:sz w:val="10"/>
          <w:szCs w:val="10"/>
        </w:rPr>
        <w:tab/>
        <w:t>- mentési csoport parancsnok (M),</w:t>
      </w:r>
      <w:bookmarkEnd w:id="1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1" w:name="pr52"/>
      <w:r>
        <w:rPr>
          <w:sz w:val="10"/>
          <w:szCs w:val="10"/>
        </w:rPr>
        <w:tab/>
        <w:t>- hírvivő (HÍR),</w:t>
      </w:r>
      <w:bookmarkEnd w:id="1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2" w:name="pr53"/>
      <w:r>
        <w:rPr>
          <w:sz w:val="10"/>
          <w:szCs w:val="10"/>
        </w:rPr>
        <w:tab/>
        <w:t>- eligazító (E).</w:t>
      </w:r>
      <w:bookmarkEnd w:id="1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3" w:name="pr54"/>
      <w:r>
        <w:rPr>
          <w:sz w:val="10"/>
          <w:szCs w:val="10"/>
        </w:rPr>
        <w:tab/>
        <w:t>A tűzoltásvezető ugyanazon beosztásokra több, illetőleg további más - általa szükségesnek ítélt - beosztásokat is szervezhet.</w:t>
      </w:r>
      <w:bookmarkStart w:id="14" w:name="pr55"/>
      <w:bookmarkEnd w:id="1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tűzoltás vezetésének módjai</w:t>
      </w:r>
      <w:bookmarkEnd w:id="14"/>
      <w:r>
        <w:rPr>
          <w:b/>
          <w:bCs/>
          <w:iCs/>
          <w:sz w:val="10"/>
          <w:szCs w:val="10"/>
          <w:u w:val="single"/>
        </w:rPr>
        <w:t>:</w:t>
      </w:r>
      <w:bookmarkStart w:id="15" w:name="pr5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A tűzoltás felszámolását végzők vezetése a következő módon történhet</w:t>
      </w:r>
      <w:bookmarkEnd w:id="15"/>
      <w:r>
        <w:rPr>
          <w:sz w:val="10"/>
          <w:szCs w:val="10"/>
        </w:rPr>
        <w:t>:</w:t>
      </w:r>
      <w:bookmarkStart w:id="16" w:name="pr5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r>
        <w:rPr>
          <w:bCs/>
          <w:iCs/>
          <w:sz w:val="10"/>
          <w:szCs w:val="10"/>
        </w:rPr>
        <w:tab/>
        <w:t>-</w:t>
      </w:r>
      <w:r>
        <w:rPr>
          <w:sz w:val="10"/>
          <w:szCs w:val="10"/>
        </w:rPr>
        <w:t xml:space="preserve"> alapirányítással, ha a beavatkozó erőket a tűzoltásvezető egyedül irányítja</w:t>
      </w:r>
      <w:bookmarkStart w:id="17" w:name="pr59"/>
      <w:bookmarkEnd w:id="16"/>
      <w:r>
        <w:rPr>
          <w:sz w:val="10"/>
          <w:szCs w:val="10"/>
        </w:rPr>
        <w:t>;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- csoportirányítással, ha a tűzoltást végzőket és az azok működését segítőket csak megosztva lehet irányítani</w:t>
      </w:r>
      <w:bookmarkEnd w:id="17"/>
      <w:r>
        <w:rPr>
          <w:sz w:val="10"/>
          <w:szCs w:val="10"/>
        </w:rPr>
        <w:t>;</w:t>
      </w:r>
      <w:bookmarkStart w:id="18" w:name="pr6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r>
        <w:rPr>
          <w:sz w:val="10"/>
          <w:szCs w:val="10"/>
        </w:rPr>
        <w:tab/>
        <w:t>- vezetési törzzsel, ha az esemény nagysága, bonyolultsága, a helyszín tagoltsága a beavatkozó erők létszáma, illetőleg egyéb körülmények a feladatok szélesebb körű megosztását indokolják.</w:t>
      </w:r>
      <w:bookmarkStart w:id="19" w:name="pr63"/>
      <w:bookmarkEnd w:id="1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r>
        <w:rPr>
          <w:b/>
          <w:bCs/>
          <w:iCs/>
          <w:sz w:val="10"/>
          <w:szCs w:val="10"/>
          <w:u w:val="single"/>
        </w:rPr>
        <w:t>A tűzoltás vezetésére jogosultak köre</w:t>
      </w:r>
      <w:bookmarkEnd w:id="19"/>
      <w:r>
        <w:rPr>
          <w:b/>
          <w:bCs/>
          <w:iCs/>
          <w:sz w:val="10"/>
          <w:szCs w:val="10"/>
          <w:u w:val="single"/>
        </w:rPr>
        <w:t>:</w:t>
      </w:r>
      <w:r>
        <w:rPr>
          <w:bCs/>
          <w:iCs/>
          <w:sz w:val="10"/>
          <w:szCs w:val="10"/>
        </w:rPr>
        <w:t xml:space="preserve"> </w:t>
      </w:r>
      <w:bookmarkStart w:id="20" w:name="pr64"/>
      <w:r>
        <w:rPr>
          <w:sz w:val="10"/>
          <w:szCs w:val="10"/>
        </w:rPr>
        <w:t xml:space="preserve"> Tűzoltásvezetői feladatokat</w:t>
      </w:r>
      <w:bookmarkEnd w:id="20"/>
      <w:r>
        <w:rPr>
          <w:sz w:val="10"/>
          <w:szCs w:val="10"/>
        </w:rPr>
        <w:t>:</w:t>
      </w:r>
      <w:bookmarkStart w:id="21" w:name="pr6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r>
        <w:rPr>
          <w:bCs/>
          <w:iCs/>
          <w:sz w:val="10"/>
          <w:szCs w:val="10"/>
        </w:rPr>
        <w:t xml:space="preserve">1. </w:t>
      </w:r>
      <w:r>
        <w:rPr>
          <w:sz w:val="10"/>
          <w:szCs w:val="10"/>
        </w:rPr>
        <w:t xml:space="preserve"> a létesítményi tűzoltóság</w:t>
      </w:r>
      <w:bookmarkEnd w:id="21"/>
      <w:r>
        <w:rPr>
          <w:sz w:val="10"/>
          <w:szCs w:val="10"/>
        </w:rPr>
        <w:t>:</w:t>
      </w:r>
      <w:bookmarkStart w:id="22" w:name="pr66"/>
      <w:r>
        <w:rPr>
          <w:sz w:val="10"/>
          <w:szCs w:val="10"/>
        </w:rPr>
        <w:t xml:space="preserve"> 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- rajparancsnoka,</w:t>
      </w:r>
      <w:bookmarkEnd w:id="2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" w:name="pr67"/>
      <w:r>
        <w:rPr>
          <w:sz w:val="10"/>
          <w:szCs w:val="10"/>
        </w:rPr>
        <w:tab/>
        <w:t>- szolgálat parancsnoka (vezetője),</w:t>
      </w:r>
      <w:bookmarkEnd w:id="2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" w:name="pr68"/>
      <w:r>
        <w:rPr>
          <w:sz w:val="10"/>
          <w:szCs w:val="10"/>
        </w:rPr>
        <w:tab/>
        <w:t>- tűzoltási szakterület vezetője,</w:t>
      </w:r>
      <w:bookmarkEnd w:id="2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25" w:name="pr69"/>
      <w:r>
        <w:rPr>
          <w:sz w:val="10"/>
          <w:szCs w:val="10"/>
        </w:rPr>
        <w:tab/>
        <w:t>- parancsnokhelyettese, parancsnoka</w:t>
      </w:r>
      <w:bookmarkStart w:id="26" w:name="pr70"/>
      <w:bookmarkEnd w:id="25"/>
      <w:r>
        <w:rPr>
          <w:sz w:val="10"/>
          <w:szCs w:val="10"/>
        </w:rPr>
        <w:t>;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>2.  az önkéntes tűzoltóság</w:t>
      </w:r>
      <w:bookmarkEnd w:id="26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27" w:name="pr71"/>
      <w:r>
        <w:rPr>
          <w:sz w:val="10"/>
          <w:szCs w:val="10"/>
        </w:rPr>
        <w:tab/>
        <w:t>- rajparancsnoka,</w:t>
      </w:r>
      <w:bookmarkEnd w:id="2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28" w:name="pr72"/>
      <w:r>
        <w:rPr>
          <w:sz w:val="10"/>
          <w:szCs w:val="10"/>
        </w:rPr>
        <w:tab/>
        <w:t>- parancsnokhelyettese,</w:t>
      </w:r>
      <w:bookmarkEnd w:id="2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9" w:name="pr73"/>
      <w:r>
        <w:rPr>
          <w:sz w:val="10"/>
          <w:szCs w:val="10"/>
        </w:rPr>
        <w:tab/>
        <w:t>- parancsnoka;</w:t>
      </w:r>
      <w:bookmarkStart w:id="30" w:name="pr74"/>
      <w:bookmarkEnd w:id="2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>3. a hivatásos önkormányzati tűzoltóság</w:t>
      </w:r>
      <w:bookmarkEnd w:id="30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31" w:name="pr75"/>
      <w:r>
        <w:rPr>
          <w:sz w:val="10"/>
          <w:szCs w:val="10"/>
        </w:rPr>
        <w:tab/>
        <w:t>- szerparancsnoka,</w:t>
      </w:r>
      <w:bookmarkEnd w:id="3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32" w:name="pr76"/>
      <w:r>
        <w:rPr>
          <w:sz w:val="10"/>
          <w:szCs w:val="10"/>
        </w:rPr>
        <w:tab/>
        <w:t>- szolgálatparancsnok-helyettese,</w:t>
      </w:r>
      <w:bookmarkEnd w:id="3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33" w:name="pr77"/>
      <w:r>
        <w:rPr>
          <w:sz w:val="10"/>
          <w:szCs w:val="10"/>
        </w:rPr>
        <w:tab/>
        <w:t>- szolgálatparancsnoka,</w:t>
      </w:r>
      <w:bookmarkEnd w:id="3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34" w:name="pr78"/>
      <w:r>
        <w:rPr>
          <w:sz w:val="10"/>
          <w:szCs w:val="10"/>
        </w:rPr>
        <w:tab/>
        <w:t>- a Bp. területén a tűzoltási csoport,</w:t>
      </w:r>
      <w:bookmarkEnd w:id="3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35" w:name="pr79"/>
      <w:r>
        <w:rPr>
          <w:sz w:val="10"/>
          <w:szCs w:val="10"/>
        </w:rPr>
        <w:tab/>
        <w:t>- tűzoltási és műszaki mentési osztályvezetője (főváros területén a tűzoltási és műszaki mentési főosztályvezető), illetőleg a tűzoltóparancsnok által a tűzoltóság állományából megbízott személy,</w:t>
      </w:r>
      <w:bookmarkEnd w:id="3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36" w:name="pr80"/>
      <w:r>
        <w:rPr>
          <w:sz w:val="10"/>
          <w:szCs w:val="10"/>
        </w:rPr>
        <w:tab/>
        <w:t>- tűzoltóparancsnoka;</w:t>
      </w:r>
      <w:bookmarkEnd w:id="3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37" w:name="pr81"/>
      <w:r>
        <w:rPr>
          <w:sz w:val="10"/>
          <w:szCs w:val="10"/>
        </w:rPr>
        <w:t>4. a megyei katasztrófavédelmi igazga-tóság igazgatója vagy az igazgatóság állományából az általa megbízott személy(ek);</w:t>
      </w:r>
      <w:bookmarkStart w:id="38" w:name="pr82"/>
      <w:bookmarkEnd w:id="3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>5. a BM OKF főigazgatója vagy a BM OKF állományából az általa megbízott személy(ek) láthatnak el.</w:t>
      </w:r>
      <w:bookmarkStart w:id="39" w:name="pr83"/>
      <w:bookmarkEnd w:id="3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A tűzoltásvezetői feladatokat csak a külön jogszabályban meghatározott megfelelő iskolai végzettséggel, érvényes foglalkozás-egészségügyi alkalmassági vizsgálattal lehet ellátni. A 4. és 5. pontokban említett személyek közül további feltétel a legalább 2 év vonulós szolgálatban és/vagy 5 év vonulásra kötelezett beosztásban eltöltött idő.</w:t>
      </w:r>
      <w:bookmarkStart w:id="40" w:name="pr84"/>
      <w:bookmarkEnd w:id="3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A tűzoltó egyesület tagja a tűzoltásvezetői jogosultságokat nem gyakorolhatja, de az egyesület tagjainak tevékenységét az alapszabályban foglaltak szerint irányíthatja e Szabályzat előírásai szerint.</w:t>
      </w:r>
      <w:bookmarkStart w:id="41" w:name="pr85"/>
      <w:bookmarkEnd w:id="4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  <w:u w:val="single"/>
        </w:rPr>
        <w:t>A kivonulás rendje</w:t>
      </w:r>
      <w:bookmarkEnd w:id="41"/>
      <w:r>
        <w:rPr>
          <w:b/>
          <w:bCs/>
          <w:iCs/>
          <w:sz w:val="10"/>
          <w:szCs w:val="10"/>
          <w:u w:val="single"/>
        </w:rPr>
        <w:t>:</w:t>
      </w:r>
      <w:bookmarkStart w:id="42" w:name="pr8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r>
        <w:rPr>
          <w:sz w:val="10"/>
          <w:szCs w:val="10"/>
        </w:rPr>
        <w:tab/>
        <w:t>Az I-es riasztási fokozat elrendelésekor a szolgálatparancsnok, rajparancsnok, egység-parancsnok (továbbiakban: szolgálatparancs-nok) döntése alapján</w:t>
      </w:r>
      <w:bookmarkEnd w:id="42"/>
      <w:r>
        <w:rPr>
          <w:sz w:val="10"/>
          <w:szCs w:val="10"/>
        </w:rPr>
        <w:t>:</w:t>
      </w:r>
      <w:bookmarkStart w:id="43" w:name="pr8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- a szerparancsnok,</w:t>
      </w:r>
      <w:bookmarkStart w:id="44" w:name="pr88"/>
      <w:bookmarkEnd w:id="4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- a szolgálatparancsnok-helyettes, vagy</w:t>
      </w:r>
      <w:bookmarkStart w:id="45" w:name="pr89"/>
      <w:bookmarkEnd w:id="4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- a szolgálatparancsnok,</w:t>
      </w:r>
      <w:bookmarkEnd w:id="4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46" w:name="pr90"/>
      <w:r>
        <w:rPr>
          <w:sz w:val="10"/>
          <w:szCs w:val="10"/>
        </w:rPr>
        <w:t>valamint az eset jellegének megfelelő, rendelkezésre álló készenléti szer köteles vonulni. A szolgálatparancsnok elsősorban az egyes gépjárműfecskendővel vonuljon.</w:t>
      </w:r>
      <w:bookmarkStart w:id="47" w:name="pr91"/>
      <w:bookmarkEnd w:id="4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A II-es riasztási fokozat elrendelésekor az I-es riasztási fokozatnál felsorolt személyeken és a hozzájuk tartozó eszközökön kívül</w:t>
      </w:r>
      <w:bookmarkEnd w:id="47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48" w:name="pr92"/>
      <w:r>
        <w:rPr>
          <w:sz w:val="10"/>
          <w:szCs w:val="10"/>
        </w:rPr>
        <w:t>- hivatali munkaidőben az elsődleges működési körzet szerinti hivatásos önkormányzati tűzoltóság tűzoltási és műszaki mentési osztályvezetője, illetve működési terület szerinti önkéntes tűzoltóság parancsnokhelyettese,</w:t>
      </w:r>
      <w:bookmarkEnd w:id="4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49" w:name="pr93"/>
      <w:r>
        <w:rPr>
          <w:sz w:val="10"/>
          <w:szCs w:val="10"/>
        </w:rPr>
        <w:t>- hivatali munkaidőn túl a parancsnok által írásban meghatározott rendben a szolgálatparancsnoknál magasabb beosztású személy köteles vonulni.</w:t>
      </w:r>
      <w:bookmarkEnd w:id="4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50" w:name="pr94"/>
      <w:r>
        <w:rPr>
          <w:sz w:val="10"/>
          <w:szCs w:val="10"/>
        </w:rPr>
        <w:t>A III-as vagy magasabb szintű riasztási fokozat elrendelésekor az I-es riasztási fokozatnál felsorolt erőkön és eszközökön kívül</w:t>
      </w:r>
      <w:bookmarkEnd w:id="50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51" w:name="pr95"/>
      <w:r>
        <w:rPr>
          <w:sz w:val="10"/>
          <w:szCs w:val="10"/>
        </w:rPr>
        <w:t>- hivatali munkaidőben az elsődleges működési körzet (működési terület) szerinti parancsnok vagy az őt beosztásában helyettesítő személy,</w:t>
      </w:r>
      <w:bookmarkEnd w:id="5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52" w:name="pr96"/>
      <w:r>
        <w:rPr>
          <w:sz w:val="10"/>
          <w:szCs w:val="10"/>
        </w:rPr>
        <w:t>- hivatali munkaidőn túl a parancsnok vagy a parancsnok által írásban meghatározott rendben a szolgálatparancsnoknál magasabb beosztású személy köteles vonulni.</w:t>
      </w:r>
      <w:bookmarkEnd w:id="5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53" w:name="pr97"/>
      <w:r>
        <w:rPr>
          <w:sz w:val="10"/>
          <w:szCs w:val="10"/>
        </w:rPr>
        <w:t>Amennyiben a magasabb, illetve IV-es, V-ös riasztási fokozat a jelzéskor kerül elrendelésre, akkor az alacsonyabb riasztási fokozathoz tartozó vonulásra kötelezett személy is köteles vonulni.</w:t>
      </w:r>
      <w:bookmarkEnd w:id="5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54" w:name="pr98"/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Valamennyi riasztási fokozatban az RST szerint meghatározott készenléti erők, eszközök - az I-es riasztási fokozatnál foglaltak figyelembevételével - kötelesek vonulni.</w:t>
      </w:r>
      <w:bookmarkStart w:id="55" w:name="pr99"/>
      <w:bookmarkEnd w:id="5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tűzoltás vezetésének átadása-átvétele</w:t>
      </w:r>
      <w:bookmarkEnd w:id="55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56" w:name="pr100"/>
      <w:r>
        <w:rPr>
          <w:sz w:val="10"/>
          <w:szCs w:val="10"/>
        </w:rPr>
        <w:t>A tűzoltás vezetésének átadás-átvételi sorrendisége az alábbi</w:t>
      </w:r>
      <w:bookmarkEnd w:id="56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57" w:name="pr101"/>
      <w:r>
        <w:rPr>
          <w:sz w:val="10"/>
          <w:szCs w:val="10"/>
        </w:rPr>
        <w:t>- nem főfoglalkozású létesítményi tűzoltóság működési terület szerinti önkéntes tűzoltóság vagy az elsődleges működési körzet szerinti hivatásos önkormányzati tűzoltóság a közigazgatási terület szerinti megyei igazgatóság BM OKF;</w:t>
      </w:r>
      <w:bookmarkEnd w:id="5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58" w:name="pr102"/>
      <w:r>
        <w:rPr>
          <w:sz w:val="10"/>
          <w:szCs w:val="10"/>
        </w:rPr>
        <w:t>- főfoglalkozású létesítményi tűzoltóság az illetékességi terület szerinti megyei igazgatóság BM OKF;</w:t>
      </w:r>
      <w:bookmarkEnd w:id="5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59" w:name="pr103"/>
      <w:r>
        <w:rPr>
          <w:sz w:val="10"/>
          <w:szCs w:val="10"/>
        </w:rPr>
        <w:t>- ha a tűzoltás vezetését főfoglalkozású létesítményi tűzoltó látja el, akkor a hivatásos és az önkéntes tűzoltóság tagjait, egységeit csak a vezetésbe bevont hivatásos, illetőleg önkéntes tűzoltóság helyszínen lévő parancsnoka útján utasíthatja.</w:t>
      </w:r>
      <w:bookmarkEnd w:id="5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60" w:name="pr104"/>
      <w:r>
        <w:rPr>
          <w:sz w:val="10"/>
          <w:szCs w:val="10"/>
        </w:rPr>
        <w:t>Az átadás-átvétel sorrendje az egyes szerveken belül „</w:t>
      </w:r>
      <w:r>
        <w:rPr>
          <w:bCs/>
          <w:sz w:val="10"/>
          <w:szCs w:val="10"/>
        </w:rPr>
        <w:t xml:space="preserve">A tűzoltás vezetése és szervezete:” </w:t>
      </w:r>
      <w:r>
        <w:rPr>
          <w:sz w:val="10"/>
          <w:szCs w:val="10"/>
        </w:rPr>
        <w:t>pontokban felsorolt beosztások sorrendje szerint történik.</w:t>
      </w:r>
      <w:bookmarkEnd w:id="6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61" w:name="pr105"/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A hivatásos önkormányzati és az önkéntes tűzoltóság az elsődleges működési körzetén, illetve működési területén, a főfoglalkozású létesítményi tűzoltóság a működési területén felelős a tűzoltás vezetéséért. Amennyiben ezen szervek nincsenek a helyszínen, akkor a helyszínre elsőnek érkező tűzoltás vezetésére jogosult köteles a tűzoltást vezetni. Ha ezután alacsonyabb szintű szervezettől érkezik tűzoltásvezetésre jogosult személy, akkor részére a vezetést át lehet adni, ha a vezetésért felelős tűzoltóság tűzoltás vezetésre jogosult tagja azonos vagy magasabb szintű szervezettől érkezik, akkor számára a tűzoltásvezetést át kell adni, illetve át kell venni.</w:t>
      </w:r>
      <w:bookmarkEnd w:id="6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62" w:name="pr106"/>
      <w:r>
        <w:rPr>
          <w:sz w:val="10"/>
          <w:szCs w:val="10"/>
        </w:rPr>
        <w:t>A helyszínre érkező magasabb beosztású - vonulásra kötelezett és tűzoltás irányítására jogosult - személy a felderítés és helyzetértékelés alapján dönt a tűzoltás vezetésének átvételéről.</w:t>
      </w:r>
      <w:bookmarkEnd w:id="6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63" w:name="pr107"/>
      <w:r>
        <w:rPr>
          <w:sz w:val="10"/>
          <w:szCs w:val="10"/>
        </w:rPr>
        <w:t>A tűzoltás vezetését - a vonulásra kötelezettnek és a tűzoltásvezetésre jogosultnak át kell vennie, ha a tűzoltásvezető feladata végrehajtásában korlátozott (amennyiben magasabb beosztású személy nincs a helyszínen, akkor a tűzoltás vezetésére jogosult alacsonyabb beosztású személynek), vagy alapvető szakmai hibát követ el.</w:t>
      </w:r>
      <w:bookmarkEnd w:id="6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64" w:name="pr108"/>
      <w:r>
        <w:rPr>
          <w:sz w:val="10"/>
          <w:szCs w:val="10"/>
        </w:rPr>
        <w:t>A tűzoltás vezetésének átvételét vagy át nem vételét - félreérthetetlen módon - a tűzoltás vezetőjének a tudomására kell hozni, és azt az elsődleges működési körzet (működési terület) szerinti híradóügyeletnek jelenteni kell, továbbá azt közölni kell a tűzoltás vezetésének szervezetébe bevontakkal.</w:t>
      </w:r>
      <w:bookmarkEnd w:id="6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65" w:name="pr109"/>
      <w:r>
        <w:rPr>
          <w:sz w:val="10"/>
          <w:szCs w:val="10"/>
        </w:rPr>
        <w:t>A kivonulásra kötelezett és tűzoltás vezetésére jogosult legmagasabb beosztású személy - a helyszínre érkezést követően - a tűzoltás vezetésének átvétele nélkül is - felelős mindazért, ami az esemény felszámolásával kapcsolatban a helyszínen történik.</w:t>
      </w:r>
      <w:bookmarkEnd w:id="6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66" w:name="pr110"/>
      <w:r>
        <w:rPr>
          <w:sz w:val="10"/>
          <w:szCs w:val="10"/>
        </w:rPr>
        <w:t>A tűzoltás vezetésének átvétele nélkül sem az átvételre jogosult, sem más, a tűzoltás szervezetén kívüli személy parancsot vagy utasítást a tűzoltásban résztvevőknek nem adhat.</w:t>
      </w:r>
      <w:bookmarkEnd w:id="6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67" w:name="pr111"/>
      <w:r>
        <w:rPr>
          <w:sz w:val="10"/>
          <w:szCs w:val="10"/>
        </w:rPr>
        <w:t>A tűzoltás vezetője a tűzoltás vezetését - helyzetértékelése alapján - az arra jogosultnak visszaadhatja.</w:t>
      </w:r>
      <w:bookmarkStart w:id="68" w:name="pr231"/>
      <w:bookmarkEnd w:id="6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b/>
          <w:bCs/>
          <w:iCs/>
          <w:sz w:val="10"/>
          <w:szCs w:val="10"/>
          <w:u w:val="single"/>
        </w:rPr>
        <w:t>A tűzoltási folyamatban közvetlenül résztvevők kötelességei</w:t>
      </w:r>
      <w:bookmarkEnd w:id="68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69" w:name="pr232"/>
      <w:r>
        <w:rPr>
          <w:sz w:val="10"/>
          <w:szCs w:val="10"/>
        </w:rPr>
        <w:t>1. A riasztott tűzoltójárműre beosztott személyi állomány</w:t>
      </w:r>
      <w:bookmarkEnd w:id="6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70" w:name="pr233"/>
      <w:r>
        <w:rPr>
          <w:sz w:val="10"/>
          <w:szCs w:val="10"/>
        </w:rPr>
        <w:t>- a riasztási jel elhangzását követően vegye fel a személyi védőfelszerelését (védősisak, védőruha, védőcsizma, védőkesztyű, mászóöv), a tűzoltásvezető további utasítására vegye fel a további személyi vagy csapat védőfelszereléseket (légzőkészülék, kámzsa stb.),</w:t>
      </w:r>
      <w:bookmarkEnd w:id="7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71" w:name="pr234"/>
      <w:r>
        <w:rPr>
          <w:sz w:val="10"/>
          <w:szCs w:val="10"/>
        </w:rPr>
        <w:t>- a riasztott tűzoltójárművön haladéktalanul foglalja el a helyét, és készüljön fel a vonulásra,</w:t>
      </w:r>
      <w:bookmarkEnd w:id="7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72" w:name="pr235"/>
      <w:r>
        <w:rPr>
          <w:sz w:val="10"/>
          <w:szCs w:val="10"/>
        </w:rPr>
        <w:t>- az eset helyszínére érkezéskor a kapott utasításnak megfelelően hajtsa végre a feladatokat,</w:t>
      </w:r>
      <w:bookmarkEnd w:id="7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73" w:name="pr236"/>
      <w:r>
        <w:rPr>
          <w:sz w:val="10"/>
          <w:szCs w:val="10"/>
        </w:rPr>
        <w:t>- munkavégzés során védje saját és társai életét, testi épségét,</w:t>
      </w:r>
      <w:bookmarkEnd w:id="7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74" w:name="pr237"/>
      <w:r>
        <w:rPr>
          <w:sz w:val="10"/>
          <w:szCs w:val="10"/>
        </w:rPr>
        <w:t>- a kapott feladatot a legnagyobb megfontoltsággal, körültekintéssel, a legveszélytelenebb módon, lehetőleg a biztonsági és munkavédelmi szabályok megtartásával végezze,</w:t>
      </w:r>
      <w:bookmarkEnd w:id="7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75" w:name="pr238"/>
      <w:r>
        <w:rPr>
          <w:sz w:val="10"/>
          <w:szCs w:val="10"/>
        </w:rPr>
        <w:t>- vigye magával azokat a felszereléseket, amelyek a meghatározott feladatok végrehajtásához szükségesek,</w:t>
      </w:r>
      <w:bookmarkEnd w:id="7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76" w:name="pr239"/>
      <w:r>
        <w:rPr>
          <w:sz w:val="10"/>
          <w:szCs w:val="10"/>
        </w:rPr>
        <w:t>- az esemény helyszínén a kijelölt helyét csak közvetlen élet- vagy balesetveszély esetén hagyhatja el,</w:t>
      </w:r>
      <w:bookmarkEnd w:id="7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77" w:name="pr240"/>
      <w:r>
        <w:rPr>
          <w:sz w:val="10"/>
          <w:szCs w:val="10"/>
        </w:rPr>
        <w:t>- minden rendelkezésre álló eszközzel, lehetőséggel segítse társait, figyelmeztesse a veszélyeztetetteket, szükség esetén intézkedjen mentésükre,</w:t>
      </w:r>
      <w:bookmarkEnd w:id="7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78" w:name="pr241"/>
      <w:r>
        <w:rPr>
          <w:sz w:val="10"/>
          <w:szCs w:val="10"/>
        </w:rPr>
        <w:t>- intézkedjen, illetve lehetőség szerint gondoskodjon a sérültek, mérgezést szenvedtek ellátásáról,</w:t>
      </w:r>
      <w:bookmarkEnd w:id="7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79" w:name="pr242"/>
      <w:r>
        <w:rPr>
          <w:sz w:val="10"/>
          <w:szCs w:val="10"/>
        </w:rPr>
        <w:t>- tartsa be a rádióforgalmazásra vonatkozó szabályokat,</w:t>
      </w:r>
      <w:bookmarkEnd w:id="7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80" w:name="pr243"/>
      <w:r>
        <w:rPr>
          <w:sz w:val="10"/>
          <w:szCs w:val="10"/>
        </w:rPr>
        <w:t>- jelentsen minden lényeges eseményt a közvetlen parancsnokának.</w:t>
      </w:r>
      <w:bookmarkStart w:id="81" w:name="pr285"/>
      <w:bookmarkEnd w:id="8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A tűzoltással kapcsolatos feladatok:</w:t>
      </w:r>
      <w:bookmarkStart w:id="82" w:name="pr286"/>
      <w:bookmarkEnd w:id="8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bCs/>
          <w:iCs/>
          <w:sz w:val="10"/>
          <w:szCs w:val="10"/>
          <w:u w:val="single"/>
        </w:rPr>
        <w:t>A tűzjelzés</w:t>
      </w:r>
      <w:bookmarkEnd w:id="82"/>
      <w:r>
        <w:rPr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83" w:name="pr287"/>
      <w:r>
        <w:rPr>
          <w:sz w:val="10"/>
          <w:szCs w:val="10"/>
        </w:rPr>
        <w:tab/>
        <w:t xml:space="preserve"> A tűzoltóság részére érkező - tűzesetre, égésre, égés gyanújára, tűzveszélyre, vonatkozó - bármilyen formájú közlés tűzjelzésnek minősül, amit írásban (káresetfelvételi lapon vagy számítógépen) kell rögzíteni.</w:t>
      </w:r>
      <w:bookmarkEnd w:id="8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84" w:name="pr288"/>
      <w:r>
        <w:rPr>
          <w:sz w:val="10"/>
          <w:szCs w:val="10"/>
        </w:rPr>
        <w:tab/>
        <w:t>A tűzjelzést - amennyiben az nem az elsődleges működési körzet, illetve működési terület szerinti tűzoltóságra érkezett - az elsődleges működési körzet, illetve működési terület szerinti tűzoltóságra kell továbbítani értékelés céljából.</w:t>
      </w:r>
      <w:bookmarkStart w:id="85" w:name="pr289"/>
      <w:bookmarkEnd w:id="8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Cs/>
          <w:iCs/>
          <w:sz w:val="10"/>
          <w:szCs w:val="10"/>
          <w:u w:val="single"/>
        </w:rPr>
        <w:t>A tűzjelzés értékelése</w:t>
      </w:r>
      <w:bookmarkEnd w:id="85"/>
      <w:r>
        <w:rPr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86" w:name="pr290"/>
      <w:r>
        <w:rPr>
          <w:sz w:val="10"/>
          <w:szCs w:val="10"/>
        </w:rPr>
        <w:tab/>
        <w:t xml:space="preserve"> Az elsődleges működési körzet, illetve működési terület szerinti készenléti szolgálat vezetője (szolgálatparancsnok) köteles a jelzést annak tartalma alapján értékelni, az RST, TMMT alapján a riasztási fokozatot meghatározni, illetőleg egyéb, az esemény felszámolásához szükséges szervek értesítésére intézkedni.</w:t>
      </w:r>
      <w:bookmarkStart w:id="87" w:name="pr291"/>
      <w:bookmarkEnd w:id="8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Cs/>
          <w:iCs/>
          <w:sz w:val="10"/>
          <w:szCs w:val="10"/>
          <w:u w:val="single"/>
        </w:rPr>
        <w:t>A riasztás</w:t>
      </w:r>
      <w:bookmarkEnd w:id="87"/>
      <w:r>
        <w:rPr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88" w:name="pr292"/>
      <w:r>
        <w:rPr>
          <w:sz w:val="10"/>
          <w:szCs w:val="10"/>
        </w:rPr>
        <w:tab/>
        <w:t>A riasztás a készenléti szolgálatba beosztott személyi állomány (erők) és az általuk kezelt gépjárművek (szerek), felszerelések, oltó- és segédanyagok (eszközök) vonulására szóló felhívás.</w:t>
      </w:r>
      <w:bookmarkEnd w:id="8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89" w:name="pr293"/>
      <w:r>
        <w:rPr>
          <w:sz w:val="10"/>
          <w:szCs w:val="10"/>
        </w:rPr>
        <w:tab/>
        <w:t>A riasztást a riasztólámpa működtetését követően az arra rendszeresített hang- és vizuális jelek alkalmazásával kell elrendelni. Ezek hiányában a riasztást élőszóban kell végrehajtani.</w:t>
      </w:r>
      <w:bookmarkEnd w:id="8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Riasztási fokozatok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A tűzeset felszámolásához szükséges erőket a riasztási fokozattal kell kifejezni. 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A riasztási fokozatok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0" w:name="pr322"/>
      <w:r>
        <w:rPr>
          <w:sz w:val="10"/>
          <w:szCs w:val="10"/>
        </w:rPr>
        <w:tab/>
        <w:t>- I-es a riasztási fokozat, amelyben a beavatkozáshoz maximum 2 raj (amely félrajokkal is kiadható),</w:t>
      </w:r>
      <w:bookmarkEnd w:id="9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1" w:name="pr323"/>
      <w:r>
        <w:rPr>
          <w:sz w:val="10"/>
          <w:szCs w:val="10"/>
        </w:rPr>
        <w:tab/>
        <w:t>- II-es a riasztási fokozat, amelyben a beavatkozáshoz 2-3 raj (de minimum 1 raj, a többi erő félrajokkal is kiadható),</w:t>
      </w:r>
      <w:bookmarkEnd w:id="9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2" w:name="pr324"/>
      <w:r>
        <w:rPr>
          <w:sz w:val="10"/>
          <w:szCs w:val="10"/>
        </w:rPr>
        <w:tab/>
        <w:t>- III-as a riasztási fokozat, amelyben a beavatkozáshoz 3-4 raj (de minimum 2 raj, a többi erő félrajokkal is kiadható),</w:t>
      </w:r>
      <w:bookmarkEnd w:id="9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3" w:name="pr325"/>
      <w:r>
        <w:rPr>
          <w:sz w:val="10"/>
          <w:szCs w:val="10"/>
        </w:rPr>
        <w:tab/>
        <w:t>- IV-es a riasztási fokozat, amelyben a beavatkozáshoz 4-6 raj (de minimum 3 raj, a többi erő félrajokkal is kiadható),</w:t>
      </w:r>
      <w:bookmarkEnd w:id="9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4" w:name="pr326"/>
      <w:r>
        <w:rPr>
          <w:sz w:val="10"/>
          <w:szCs w:val="10"/>
        </w:rPr>
        <w:tab/>
        <w:t>- V-ös a riasztási fokozat, amelyben a beavatkozáshoz legalább 6-7 raj (de minimum 4 raj, a többi erő félrajokkal is kiadható)</w:t>
      </w:r>
      <w:bookmarkEnd w:id="9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5" w:name="pr327"/>
      <w:r>
        <w:rPr>
          <w:sz w:val="10"/>
          <w:szCs w:val="10"/>
        </w:rPr>
        <w:t>riasztása szükséges.</w:t>
      </w:r>
      <w:bookmarkEnd w:id="9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6" w:name="pr328"/>
      <w:r>
        <w:rPr>
          <w:sz w:val="10"/>
          <w:szCs w:val="10"/>
        </w:rPr>
        <w:tab/>
        <w:t xml:space="preserve"> A riasztandó különleges gépjárművek fajtáját és darabszámát a riasztást elrendelő határozza meg. Ebben az esetben a riasztási fokozat megnevezése után a „KIEMELT” szót kell alkalmazni.</w:t>
      </w:r>
      <w:bookmarkEnd w:id="9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97" w:name="pr329"/>
      <w:r>
        <w:rPr>
          <w:sz w:val="10"/>
          <w:szCs w:val="10"/>
        </w:rPr>
        <w:tab/>
        <w:t xml:space="preserve"> Ha a jelzésből egyértelműen megállapítható, hogy a beavatkozáshoz az I-es riasztási fokozatban tervezett erőkre, eszközökre teljes egészében nincs szükség, akkor legalább egy félraj vonultatására kell intézkedni.</w:t>
      </w:r>
      <w:bookmarkEnd w:id="9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8" w:name="pr330"/>
      <w:r>
        <w:rPr>
          <w:sz w:val="10"/>
          <w:szCs w:val="10"/>
        </w:rPr>
        <w:tab/>
        <w:t xml:space="preserve"> Ha a tűz teljes eloltása a riasztott erőkkel, eszközökkel számottevő kárnövekedés nélkül nem végezhető el, úgy további erők, eszközök kirendelésére kell intézkedni.</w:t>
      </w:r>
      <w:bookmarkEnd w:id="9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99" w:name="pr331"/>
      <w:r>
        <w:rPr>
          <w:sz w:val="10"/>
          <w:szCs w:val="10"/>
        </w:rPr>
        <w:tab/>
        <w:t xml:space="preserve"> A riasztási fokozathoz tartozó, de nem vonultatható gépjármű helyett a soron következő riasztási fokozat alatt szereplő gépjárművet kell riasztani, a riasztási fokozat emelése nélkül.</w:t>
      </w:r>
      <w:bookmarkStart w:id="100" w:name="pr332"/>
      <w:bookmarkEnd w:id="9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vonulás</w:t>
      </w:r>
      <w:bookmarkEnd w:id="100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01" w:name="pr333"/>
      <w:r>
        <w:rPr>
          <w:sz w:val="10"/>
          <w:szCs w:val="10"/>
        </w:rPr>
        <w:tab/>
        <w:t xml:space="preserve"> A vonulás - a káresetfelvételi lap adatai alapján - a riasztott tűzoltó erők és eszközök riasztáskori tartózkodási helyének elhagyásától a jelzésben meghatározott esemény helyszínére érkezéséig tart.</w:t>
      </w:r>
      <w:bookmarkEnd w:id="10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02" w:name="pr334"/>
      <w:r>
        <w:rPr>
          <w:sz w:val="10"/>
          <w:szCs w:val="10"/>
        </w:rPr>
        <w:tab/>
        <w:t xml:space="preserve"> A vonulást a megkülönböztető fény- és hangjelzés egyidejű használatával, a legelőnyösebb útvonalon, a lehető leggyorsabban, a közlekedésrendészeti szabályok megtartásával kell végrehajtani. A tűzjelzés alapján a szer parancsnoka a vonulás idejére az egyéni védőfelszerelések kötelező viselése alól - a vonulás időtartama és a tűzeset jellegének figyelembevételével - a védősisak kivételével, könnyítést engedélyezhet.</w:t>
      </w:r>
      <w:bookmarkEnd w:id="10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03" w:name="pr335"/>
      <w:r>
        <w:rPr>
          <w:sz w:val="10"/>
          <w:szCs w:val="10"/>
        </w:rPr>
        <w:tab/>
        <w:t xml:space="preserve"> Vízi jármű vonulásakor és működésekor a Hajózási Szabályzat előírásait kell betartani.</w:t>
      </w:r>
      <w:bookmarkEnd w:id="10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04" w:name="pr336"/>
      <w:r>
        <w:rPr>
          <w:sz w:val="10"/>
          <w:szCs w:val="10"/>
        </w:rPr>
        <w:tab/>
        <w:t xml:space="preserve"> Az azonos helyről induló járműveknek az intézkedésre jogosult parancsnok által meghatározott sorrendben és útvonalon kell vonulniuk.</w:t>
      </w:r>
      <w:bookmarkEnd w:id="10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05" w:name="pr337"/>
      <w:r>
        <w:rPr>
          <w:sz w:val="10"/>
          <w:szCs w:val="10"/>
        </w:rPr>
        <w:tab/>
        <w:t xml:space="preserve"> A vonulás során a parancsnok beosztottait készítse fel a várható feladatokra.</w:t>
      </w:r>
      <w:bookmarkEnd w:id="10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06" w:name="pr338"/>
      <w:r>
        <w:rPr>
          <w:sz w:val="10"/>
          <w:szCs w:val="10"/>
        </w:rPr>
        <w:tab/>
        <w:t xml:space="preserve"> A káresetfelvételi lapot a vonuló szer parancsnoka lehetőleg vegye magához. Az eredeti példányt a tűzeseti és műszaki mentési adatlaphoz kell csatolni, egy másolati példányt pedig a hitelesített, számozott tömbben kell hagyni.</w:t>
      </w:r>
      <w:bookmarkStart w:id="107" w:name="pr339"/>
      <w:bookmarkEnd w:id="10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visszajelzési kötelezettség</w:t>
      </w:r>
      <w:bookmarkEnd w:id="107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08" w:name="pr340"/>
      <w:r>
        <w:rPr>
          <w:sz w:val="10"/>
          <w:szCs w:val="10"/>
        </w:rPr>
        <w:tab/>
        <w:t xml:space="preserve"> A visszajelzési kötelezettség a vonulás megkezdésétől a bevonulás befejezéséig tart.</w:t>
      </w:r>
      <w:bookmarkEnd w:id="10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09" w:name="pr341"/>
      <w:r>
        <w:rPr>
          <w:sz w:val="10"/>
          <w:szCs w:val="10"/>
        </w:rPr>
        <w:tab/>
        <w:t xml:space="preserve"> A tűzoltásvezető a vonulás közben történt akadályozó tényezőkről adjon visszajelzést az elsődleges működési körzet, illetve működési terület szerinti híradóügyeletnek.</w:t>
      </w:r>
      <w:bookmarkEnd w:id="10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10" w:name="pr342"/>
      <w:r>
        <w:rPr>
          <w:sz w:val="10"/>
          <w:szCs w:val="10"/>
        </w:rPr>
        <w:tab/>
        <w:t xml:space="preserve"> A visszajelzés tartalma tegye lehetővé az elöljárók számára, hogy az esemény állását megismerjék, és következtetni tudjanak a várható fejleményekre.</w:t>
      </w:r>
      <w:bookmarkEnd w:id="11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11" w:name="pr343"/>
      <w:r>
        <w:rPr>
          <w:sz w:val="10"/>
          <w:szCs w:val="10"/>
        </w:rPr>
        <w:tab/>
        <w:t xml:space="preserve"> A jelzéseket, a riasztásokat, a kivonulásokat, a visszajelzéseket és a tett intézkedéseket az ügyeleten, hitelesített eseménynaplóban folyamatosan, időrendi sorrendben rögzíteni kell.</w:t>
      </w:r>
      <w:bookmarkStart w:id="112" w:name="pr344"/>
      <w:bookmarkEnd w:id="11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tűzoltás előkészítése</w:t>
      </w:r>
      <w:bookmarkEnd w:id="112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13" w:name="pr345"/>
      <w:r>
        <w:rPr>
          <w:sz w:val="10"/>
          <w:szCs w:val="10"/>
        </w:rPr>
        <w:tab/>
        <w:t xml:space="preserve"> A tűzoltás előkészítésekor a helyszínre riasztott raj(ok) elsődleges feladatait kell megszervezni és végrehajtani, a tűzoltás megkezdése és a folyamatos tűzoltás biztosítása érdekében.</w:t>
      </w:r>
      <w:bookmarkEnd w:id="11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bookmarkStart w:id="114" w:name="pr346"/>
      <w:r>
        <w:rPr>
          <w:sz w:val="10"/>
          <w:szCs w:val="10"/>
        </w:rPr>
        <w:tab/>
        <w:t xml:space="preserve"> A tűzoltásvezetőnek a tűzjelzés, az RST és a TMMT adatai, a helyismeret, a vonulás közben szerzett információk alapján </w:t>
      </w:r>
      <w:r>
        <w:rPr>
          <w:sz w:val="10"/>
          <w:szCs w:val="10"/>
          <w:u w:val="single"/>
        </w:rPr>
        <w:t>döntenie kell</w:t>
      </w:r>
      <w:bookmarkEnd w:id="114"/>
      <w:r>
        <w:rPr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15" w:name="pr347"/>
      <w:r>
        <w:rPr>
          <w:sz w:val="10"/>
          <w:szCs w:val="10"/>
        </w:rPr>
        <w:tab/>
        <w:t>- a szükséges védőfelszerelések használa-tának elrendeléséről,</w:t>
      </w:r>
      <w:bookmarkEnd w:id="11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16" w:name="pr348"/>
      <w:r>
        <w:rPr>
          <w:sz w:val="10"/>
          <w:szCs w:val="10"/>
        </w:rPr>
        <w:tab/>
        <w:t>- a szer(ek) működési helyének kijelölé-séről,</w:t>
      </w:r>
      <w:bookmarkEnd w:id="11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17" w:name="pr349"/>
      <w:r>
        <w:rPr>
          <w:sz w:val="10"/>
          <w:szCs w:val="10"/>
        </w:rPr>
        <w:tab/>
        <w:t>- a tűzoltás-előkészítés módozatának megválasztásáról.</w:t>
      </w:r>
      <w:bookmarkStart w:id="118" w:name="pr350"/>
      <w:bookmarkEnd w:id="11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A működési hely megválasztásánál a tűzoltásvezetőnek </w:t>
      </w:r>
      <w:r>
        <w:rPr>
          <w:sz w:val="10"/>
          <w:szCs w:val="10"/>
          <w:u w:val="single"/>
        </w:rPr>
        <w:t>figyelembe kell vennie</w:t>
      </w:r>
      <w:bookmarkEnd w:id="118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19" w:name="pr351"/>
      <w:r>
        <w:rPr>
          <w:sz w:val="10"/>
          <w:szCs w:val="10"/>
        </w:rPr>
        <w:tab/>
        <w:t>- a tűzoltásban részt vevő erők, eszközök biztonságát, épségének megőrzését,</w:t>
      </w:r>
      <w:bookmarkEnd w:id="11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20" w:name="pr352"/>
      <w:r>
        <w:rPr>
          <w:sz w:val="10"/>
          <w:szCs w:val="10"/>
        </w:rPr>
        <w:tab/>
        <w:t>- azt, hogy a szer(ek) helyének megváltoztatására lehetőleg ne kerüljön sor,</w:t>
      </w:r>
      <w:bookmarkEnd w:id="12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21" w:name="pr353"/>
      <w:r>
        <w:rPr>
          <w:sz w:val="10"/>
          <w:szCs w:val="10"/>
        </w:rPr>
        <w:tab/>
        <w:t>- a később érkező szer(ek), felszerelés(ek) működési (felállítási) helye biztosítható legyen,</w:t>
      </w:r>
      <w:bookmarkEnd w:id="12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22" w:name="pr354"/>
      <w:r>
        <w:rPr>
          <w:sz w:val="10"/>
          <w:szCs w:val="10"/>
        </w:rPr>
        <w:tab/>
        <w:t>- az oltóanyagpótlás módját, az oltóanyag helyét, alkalmasságát.</w:t>
      </w:r>
      <w:bookmarkEnd w:id="12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bookmarkStart w:id="123" w:name="pr355"/>
      <w:r>
        <w:rPr>
          <w:sz w:val="10"/>
          <w:szCs w:val="10"/>
        </w:rPr>
        <w:tab/>
        <w:t xml:space="preserve"> </w:t>
      </w:r>
      <w:r>
        <w:rPr>
          <w:sz w:val="10"/>
          <w:szCs w:val="10"/>
          <w:u w:val="single"/>
        </w:rPr>
        <w:t>A tűzoltás előkészítésének módozatai</w:t>
      </w:r>
      <w:bookmarkEnd w:id="123"/>
      <w:r>
        <w:rPr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24" w:name="pr356"/>
      <w:r>
        <w:rPr>
          <w:sz w:val="10"/>
          <w:szCs w:val="10"/>
        </w:rPr>
        <w:tab/>
        <w:t>- sugárszerelés (víz, hab, por) tartályról vagy gyorsbeavatkozó sugár alkalmazása,</w:t>
      </w:r>
      <w:bookmarkEnd w:id="12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25" w:name="pr357"/>
      <w:r>
        <w:rPr>
          <w:sz w:val="10"/>
          <w:szCs w:val="10"/>
        </w:rPr>
        <w:tab/>
        <w:t>- alapvezeték-szerelés az osztó helyének és a táplálás módjának megjelölésével,</w:t>
      </w:r>
      <w:bookmarkEnd w:id="12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26" w:name="pr358"/>
      <w:r>
        <w:rPr>
          <w:sz w:val="10"/>
          <w:szCs w:val="10"/>
        </w:rPr>
        <w:tab/>
        <w:t>- táplálásszerelés.</w:t>
      </w:r>
      <w:bookmarkStart w:id="127" w:name="pr359"/>
      <w:bookmarkEnd w:id="12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>A tűzoltás előkészítésének módozatát a tűzoltásvezetőnek kell elrendelnie</w:t>
      </w:r>
      <w:bookmarkStart w:id="128" w:name="pr360"/>
      <w:bookmarkEnd w:id="127"/>
      <w:r>
        <w:rPr>
          <w:sz w:val="10"/>
          <w:szCs w:val="10"/>
        </w:rPr>
        <w:t xml:space="preserve"> a sugárszerelést tartályról, ha</w:t>
      </w:r>
      <w:bookmarkEnd w:id="128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29" w:name="pr361"/>
      <w:r>
        <w:rPr>
          <w:sz w:val="10"/>
          <w:szCs w:val="10"/>
        </w:rPr>
        <w:tab/>
        <w:t>- az életmentéshez, illetve a felderítéshez szükséges,</w:t>
      </w:r>
      <w:bookmarkEnd w:id="12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30" w:name="pr362"/>
      <w:r>
        <w:rPr>
          <w:sz w:val="10"/>
          <w:szCs w:val="10"/>
        </w:rPr>
        <w:tab/>
        <w:t>- a beavatkozással robbanásveszély vagy jelentős kárnövekedés megakadályozható,</w:t>
      </w:r>
      <w:bookmarkEnd w:id="13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31" w:name="pr363"/>
      <w:r>
        <w:rPr>
          <w:sz w:val="10"/>
          <w:szCs w:val="10"/>
        </w:rPr>
        <w:tab/>
        <w:t>- a tartályvízzel a tűz eloltható,</w:t>
      </w:r>
      <w:bookmarkEnd w:id="13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32" w:name="pr364"/>
      <w:r>
        <w:rPr>
          <w:sz w:val="10"/>
          <w:szCs w:val="10"/>
        </w:rPr>
        <w:tab/>
        <w:t>- a sugár működtethetőségének ideje alatt a folyamatos oltóanyag-ellátás biztosítható,</w:t>
      </w:r>
      <w:bookmarkEnd w:id="13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33" w:name="pr365"/>
      <w:r>
        <w:rPr>
          <w:sz w:val="10"/>
          <w:szCs w:val="10"/>
        </w:rPr>
        <w:t>A tűzoltás előkészítésének módozatát a tűzoltásvezetőnek kell elrendelnie az alapvezeték-szerelést, ha az elsődleges információk alapján várhatóan több sugár működésére lesz szükség, amelyek helye - az osztó kivételével - pontosan nem határozható meg,</w:t>
      </w:r>
      <w:bookmarkEnd w:id="13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34" w:name="pr366"/>
      <w:r>
        <w:rPr>
          <w:sz w:val="10"/>
          <w:szCs w:val="10"/>
        </w:rPr>
        <w:t>A tűzoltás előkészítésének módozatát a tűzoltásvezetőnek kell elrendelnie a táplálásszerelést, ha az elsődleges információk az előbbi módozatok alkalmazását nem teszik lehetővé és előre látható a nagy mennyiségű, folyamatos oltóanyagigény.</w:t>
      </w:r>
      <w:bookmarkEnd w:id="13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35" w:name="pr367"/>
      <w:r>
        <w:rPr>
          <w:sz w:val="10"/>
          <w:szCs w:val="10"/>
        </w:rPr>
        <w:tab/>
        <w:t xml:space="preserve"> A tűzoltás előkészítése akkor fejeződik be, amikor az előző pontban meghatározott szerelés(ek) megtörténtek és a folyamatos - a tűzoltáshoz szükséges - oltóanyag-ellátás biztosított.</w:t>
      </w:r>
      <w:bookmarkStart w:id="136" w:name="pr368"/>
      <w:bookmarkEnd w:id="13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felderítés</w:t>
      </w:r>
      <w:bookmarkEnd w:id="136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  <w:tab w:val="left" w:pos="36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37" w:name="pr369"/>
      <w:r>
        <w:rPr>
          <w:sz w:val="10"/>
          <w:szCs w:val="10"/>
        </w:rPr>
        <w:tab/>
        <w:t xml:space="preserve"> A felderítés az életmentéssel és a tűzoltással kapcsolatos feladatok meghatározásához, azok biztonságos és hatékony végrehajtásához szükséges adatgyűjtés és tájékozódás, amely a tűzjelzéstől az utómunkálatok befejezéséig tart.</w:t>
      </w:r>
      <w:bookmarkEnd w:id="13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38" w:name="pr370"/>
      <w:r>
        <w:rPr>
          <w:sz w:val="10"/>
          <w:szCs w:val="10"/>
        </w:rPr>
        <w:tab/>
        <w:t xml:space="preserve"> A felderítésnek ki kell terjednie az élet-, robbanás- és omlásveszély, valamint veszélyes anyag jelenlétének megállapítására, a tűz körülményeire, környezetére, az időjárási viszonyokra, valamint az egyéb befolyásoló tényezőkre.</w:t>
      </w:r>
      <w:bookmarkEnd w:id="13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39" w:name="pr371"/>
      <w:r>
        <w:rPr>
          <w:sz w:val="10"/>
          <w:szCs w:val="10"/>
        </w:rPr>
        <w:t xml:space="preserve">  </w:t>
      </w:r>
      <w:r>
        <w:rPr>
          <w:sz w:val="10"/>
          <w:szCs w:val="10"/>
          <w:u w:val="single"/>
        </w:rPr>
        <w:t>A felderítés legyen alkalmas</w:t>
      </w:r>
      <w:bookmarkEnd w:id="139"/>
      <w:r>
        <w:rPr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0" w:name="pr372"/>
      <w:r>
        <w:rPr>
          <w:sz w:val="10"/>
          <w:szCs w:val="10"/>
        </w:rPr>
        <w:tab/>
        <w:t>- az adott és a várható helyzet felmérésére,</w:t>
      </w:r>
      <w:bookmarkEnd w:id="14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1" w:name="pr373"/>
      <w:r>
        <w:rPr>
          <w:sz w:val="10"/>
          <w:szCs w:val="10"/>
        </w:rPr>
        <w:tab/>
        <w:t>- a helyes megoldás megválasztására és a szükséges feladatok meghatározására,</w:t>
      </w:r>
      <w:bookmarkEnd w:id="14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2" w:name="pr374"/>
      <w:r>
        <w:rPr>
          <w:sz w:val="10"/>
          <w:szCs w:val="10"/>
        </w:rPr>
        <w:tab/>
        <w:t>- a tűzoltás egyes szakaszai során felmerülő speciális feladatok megoldására,</w:t>
      </w:r>
      <w:bookmarkEnd w:id="14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43" w:name="pr375"/>
      <w:r>
        <w:rPr>
          <w:sz w:val="10"/>
          <w:szCs w:val="10"/>
        </w:rPr>
        <w:tab/>
        <w:t>- a beavatkozók biztonsága érdekében a szükséges óvintézkedések meghozatalára.</w:t>
      </w:r>
      <w:bookmarkEnd w:id="14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4" w:name="pr376"/>
      <w:r>
        <w:rPr>
          <w:sz w:val="10"/>
          <w:szCs w:val="10"/>
        </w:rPr>
        <w:tab/>
        <w:t>Helyszíni felderítés nélkül a beavatkozás megkezdésére nem adható parancs.</w:t>
      </w:r>
      <w:bookmarkEnd w:id="14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5" w:name="pr377"/>
      <w:r>
        <w:rPr>
          <w:sz w:val="10"/>
          <w:szCs w:val="10"/>
        </w:rPr>
        <w:tab/>
        <w:t xml:space="preserve"> A tűzeset helyszínén a felderítést lehetőleg a tűzoltásvezető és legalább 1 fő tűzoltó végezze. Amennyiben a helyszín bonyolultsága, a megteendő intézkedések összetettsége indokolja, a tűzoltásvezető felderítő csoporto(ka)t jelölhet ki. A felderítő csoport minimális létszáma 2 fő. A felderítés szakszerű végrehajtása és az ennek alapján meghozott döntések felelőssége ez utóbbi esetben is a tűzoltásvezetőt terhelik.</w:t>
      </w:r>
      <w:bookmarkEnd w:id="14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6" w:name="pr378"/>
      <w:r>
        <w:rPr>
          <w:sz w:val="10"/>
          <w:szCs w:val="10"/>
        </w:rPr>
        <w:tab/>
        <w:t xml:space="preserve"> A felderítés saját munkaterületén minden tűzoltónak kötelessége. Ennek során észlelteket a közvetlen parancsnokának jelentenie kell.</w:t>
      </w:r>
      <w:bookmarkEnd w:id="14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7" w:name="pr379"/>
      <w:r>
        <w:rPr>
          <w:sz w:val="10"/>
          <w:szCs w:val="10"/>
        </w:rPr>
        <w:tab/>
        <w:t xml:space="preserve"> A speciális vagy külön meghatározott felkészültséget, hely- és szakismeretet igénylő esetekben a felderítést lehetőleg felelős szakember vagy arra alkalmas személy bevonásával kell elvégezni.</w:t>
      </w:r>
      <w:bookmarkEnd w:id="14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48" w:name="pr380"/>
      <w:r>
        <w:rPr>
          <w:sz w:val="10"/>
          <w:szCs w:val="10"/>
        </w:rPr>
        <w:tab/>
        <w:t xml:space="preserve"> A felderítés az adott és várható helyzet figyelembevételével, a tűzoltásvezető által meghatározott módon és a meghatározott védőfelszerelések és -eszközök alkalmazásával hajtható végre.</w:t>
      </w:r>
      <w:bookmarkStart w:id="149" w:name="pr381"/>
      <w:bookmarkEnd w:id="14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z életmentés</w:t>
      </w:r>
      <w:bookmarkEnd w:id="149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0" w:name="pr382"/>
      <w:r>
        <w:rPr>
          <w:sz w:val="10"/>
          <w:szCs w:val="10"/>
        </w:rPr>
        <w:t xml:space="preserve"> </w:t>
      </w:r>
      <w:r>
        <w:rPr>
          <w:sz w:val="10"/>
          <w:szCs w:val="10"/>
        </w:rPr>
        <w:tab/>
        <w:t>Az életveszélybe került személy(ek) mentését - mint az első és legfontosabb feladatot - akár anyagi kár okozásával is el kell végezni.</w:t>
      </w:r>
      <w:bookmarkEnd w:id="15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1" w:name="pr383"/>
      <w:r>
        <w:rPr>
          <w:sz w:val="10"/>
          <w:szCs w:val="10"/>
        </w:rPr>
        <w:tab/>
        <w:t xml:space="preserve"> Közvetlen életveszélyben lévőnek kell tekinteni mindazokat, akik olyan helyzetben, állapotban, körülmények között vannak, amelyek alkalmasak az emberi életfunkciók megszüntetésére vagy súlyos károsítására és ezekből saját erejüknél fogva nem képesek kimenekülni.</w:t>
      </w:r>
      <w:bookmarkEnd w:id="15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2" w:name="pr384"/>
      <w:r>
        <w:rPr>
          <w:sz w:val="10"/>
          <w:szCs w:val="10"/>
        </w:rPr>
        <w:tab/>
        <w:t xml:space="preserve"> Közvetett életveszélyben lévőnek kell tekinteni azokat, akik a közvetlen életveszélyből saját erejüknél fogva képesek menekülni, továbbá mindazokat, akik az életmentés nélkül közvetlen életveszélybe kerülhetnek.</w:t>
      </w:r>
      <w:bookmarkEnd w:id="15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53" w:name="pr385"/>
      <w:r>
        <w:rPr>
          <w:sz w:val="10"/>
          <w:szCs w:val="10"/>
        </w:rPr>
        <w:tab/>
        <w:t xml:space="preserve"> A mentési sorrendet a tűzoltásvezető dönti el. A veszélyeztetett személy mentését - annak akarata ellenére is - végre kell hajtani.</w:t>
      </w:r>
      <w:bookmarkEnd w:id="15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4" w:name="pr386"/>
      <w:r>
        <w:rPr>
          <w:sz w:val="10"/>
          <w:szCs w:val="10"/>
        </w:rPr>
        <w:tab/>
        <w:t xml:space="preserve"> A mentést, ha kényszerítő körülmény másként nem indokolja, legalább két személynek kell végrehajtania.</w:t>
      </w:r>
      <w:bookmarkEnd w:id="15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55" w:name="pr387"/>
      <w:r>
        <w:rPr>
          <w:sz w:val="10"/>
          <w:szCs w:val="10"/>
        </w:rPr>
        <w:tab/>
        <w:t xml:space="preserve"> </w:t>
      </w:r>
      <w:r>
        <w:rPr>
          <w:sz w:val="10"/>
          <w:szCs w:val="10"/>
          <w:u w:val="single"/>
        </w:rPr>
        <w:t>A tűzoltásvezető az életmentés elrendelésekor döntsön</w:t>
      </w:r>
      <w:bookmarkEnd w:id="155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6" w:name="pr388"/>
      <w:r>
        <w:rPr>
          <w:sz w:val="10"/>
          <w:szCs w:val="10"/>
        </w:rPr>
        <w:tab/>
        <w:t>- a közvetlenül és (vagy) közvetetten életveszélybe kerültek mentéséről,</w:t>
      </w:r>
      <w:bookmarkEnd w:id="15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7" w:name="pr389"/>
      <w:r>
        <w:rPr>
          <w:sz w:val="10"/>
          <w:szCs w:val="10"/>
        </w:rPr>
        <w:tab/>
        <w:t>- a kiürítési és mentési útvonalak kijelöléséről, biztosításának módjáról,</w:t>
      </w:r>
      <w:bookmarkEnd w:id="15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8" w:name="pr390"/>
      <w:r>
        <w:rPr>
          <w:sz w:val="10"/>
          <w:szCs w:val="10"/>
        </w:rPr>
        <w:tab/>
        <w:t>- a mentés sorrendjéről, módjáról, eszközeiről,</w:t>
      </w:r>
      <w:bookmarkEnd w:id="15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59" w:name="pr391"/>
      <w:r>
        <w:rPr>
          <w:sz w:val="10"/>
          <w:szCs w:val="10"/>
        </w:rPr>
        <w:tab/>
        <w:t>- a mentést végrehajtók parancsnokának kijelöléséről.</w:t>
      </w:r>
      <w:bookmarkEnd w:id="15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60" w:name="pr392"/>
      <w:r>
        <w:rPr>
          <w:sz w:val="10"/>
          <w:szCs w:val="10"/>
        </w:rPr>
        <w:tab/>
        <w:t>Olyan mentési módot kell választani, ami a mentendő és a mentést végző személyekre nézve a legkisebb kockázattal jár. Mentésre, kiürítésre mindig a legbiztonságosabb, legkedvezőbb természetes útvonalat kell választani. Ennek hiányában a tűzoltóság, illetőleg más szervezet mentőeszközei használhatók. A mentési útvonalak biztonságát a mentés teljes ideje alatt biztosítani kell.</w:t>
      </w:r>
      <w:bookmarkStart w:id="161" w:name="pr393"/>
      <w:bookmarkEnd w:id="16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tűzoltás</w:t>
      </w:r>
      <w:bookmarkEnd w:id="161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62" w:name="pr394"/>
      <w:r>
        <w:rPr>
          <w:sz w:val="10"/>
          <w:szCs w:val="10"/>
        </w:rPr>
        <w:tab/>
        <w:t xml:space="preserve"> A tűzoltás során a szükséges erőket, eszközöket, oltóanyagokat tervszerűen kell alkalmazni. A tűz terjedését meg kell akadályozni, az égést meg kell szüntetni, illetőleg az égés feltételét (feltételeit) ki kell zárni.</w:t>
      </w:r>
      <w:bookmarkEnd w:id="16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63" w:name="pr395"/>
      <w:r>
        <w:rPr>
          <w:sz w:val="10"/>
          <w:szCs w:val="10"/>
        </w:rPr>
        <w:tab/>
        <w:t xml:space="preserve"> A tűzoltásban résztvevőket határozott, pontos, félreérthetetlen parancsokkal kell utasítani.</w:t>
      </w:r>
      <w:bookmarkEnd w:id="16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64" w:name="pr396"/>
      <w:r>
        <w:rPr>
          <w:sz w:val="10"/>
          <w:szCs w:val="10"/>
        </w:rPr>
        <w:tab/>
        <w:t xml:space="preserve"> Az oltási módszer(ek) közül azt (azokat) kell alkalmazni, amellyel (amelyekkel) a tűzoltás az emberéletet, a testi épséget a lehető legkisebb mértékben veszélyezteti, és a lehető legrövidebb idő alatt, a lehető legkisebb kárral, a lehető legkevesebb erővel, eszközzel, a lehető leggazdaságosabban végezhető el.</w:t>
      </w:r>
      <w:bookmarkEnd w:id="16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65" w:name="pr397"/>
      <w:r>
        <w:rPr>
          <w:sz w:val="10"/>
          <w:szCs w:val="10"/>
        </w:rPr>
        <w:tab/>
        <w:t xml:space="preserve"> A tűzoltás történhet támadással, védelemmel és a kettő együttes alkalmazásával. A tűzoltás alapvető formája a támadás, amely a tűz szakszerű eloltására irányul. Védelemmel kell a tűzoltást megkezdeni akkor, amikor a helyszínen rendelkezésre álló erők, eszközök, az oltóanyag mennyisége csak a tűz terjedésének megakadályozására elegendő. A támadást és a védelmet együtt kell alkalmazni, ha az oltósugarak vonala mögött a tűz fellángolásának, terjedésének lehetősége fennáll.</w:t>
      </w:r>
      <w:bookmarkEnd w:id="16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66" w:name="pr398"/>
      <w:r>
        <w:rPr>
          <w:sz w:val="10"/>
          <w:szCs w:val="10"/>
        </w:rPr>
        <w:tab/>
        <w:t xml:space="preserve"> A bevetett sugarakat úgy kell elhelyezni, hogy azok az oltás érdekében átcsoportosíthatók és élet- vagy balesetveszély esetén visszavonhatók legyenek.</w:t>
      </w:r>
      <w:bookmarkEnd w:id="16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167" w:name="pr399"/>
      <w:r>
        <w:rPr>
          <w:sz w:val="10"/>
          <w:szCs w:val="10"/>
        </w:rPr>
        <w:tab/>
        <w:t xml:space="preserve"> </w:t>
      </w:r>
      <w:r>
        <w:rPr>
          <w:sz w:val="10"/>
          <w:szCs w:val="10"/>
          <w:u w:val="single"/>
        </w:rPr>
        <w:t>A tűzoltás főbb szakaszai a tűz körülhatárolása, lefeketítése és a tűz eloltása</w:t>
      </w:r>
      <w:bookmarkEnd w:id="167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68" w:name="pr400"/>
      <w:r>
        <w:rPr>
          <w:sz w:val="10"/>
          <w:szCs w:val="10"/>
        </w:rPr>
        <w:tab/>
        <w:t>- A tüzet akkor kell körülhatároltnak tekinteni, ha annak bármilyen irányú terjedési lehetősége kizárt.</w:t>
      </w:r>
      <w:bookmarkEnd w:id="16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69" w:name="pr401"/>
      <w:r>
        <w:rPr>
          <w:sz w:val="10"/>
          <w:szCs w:val="10"/>
        </w:rPr>
        <w:tab/>
        <w:t>- A tüzet akkor kell lefeketítettnek tekinteni, amikor a felületen a parázsló égés a jellemző és az égett terület összefüggő fellángolásának lehetősége kizárt.</w:t>
      </w:r>
      <w:bookmarkEnd w:id="16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0" w:name="pr402"/>
      <w:r>
        <w:rPr>
          <w:sz w:val="10"/>
          <w:szCs w:val="10"/>
        </w:rPr>
        <w:tab/>
        <w:t>- tűzoltás akkor fejeződik be, amikor a visszagyulladás lehetősége kizárt, az égés minden látható formája - lánggal égés, izzás, parázslás - megszűnt.</w:t>
      </w:r>
      <w:bookmarkStart w:id="171" w:name="pr559"/>
      <w:bookmarkEnd w:id="17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  <w:t>A közúti és vasúti járművek tüzeinek oltása</w:t>
      </w:r>
      <w:bookmarkStart w:id="172" w:name="pr560"/>
      <w:bookmarkEnd w:id="17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tűzjelzés</w:t>
      </w:r>
      <w:bookmarkEnd w:id="172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3" w:name="pr561"/>
      <w:r>
        <w:rPr>
          <w:sz w:val="10"/>
          <w:szCs w:val="10"/>
        </w:rPr>
        <w:tab/>
        <w:t xml:space="preserve"> A tűz jelzésének vételekor az általánosan előírtakon túl az alábbi kiegészítő adatokat kell kérni</w:t>
      </w:r>
      <w:bookmarkEnd w:id="173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4" w:name="pr562"/>
      <w:r>
        <w:rPr>
          <w:sz w:val="10"/>
          <w:szCs w:val="10"/>
        </w:rPr>
        <w:tab/>
        <w:t>- milyen jármű(vek) ég(nek), a jármű vagy a rakománya ég-e,</w:t>
      </w:r>
      <w:bookmarkEnd w:id="17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5" w:name="pr563"/>
      <w:r>
        <w:rPr>
          <w:sz w:val="10"/>
          <w:szCs w:val="10"/>
        </w:rPr>
        <w:tab/>
        <w:t>- a jármű hajtóanyagára vonatkozó információ (gázolaj, gáz, benzin, elektromos, egyéb),</w:t>
      </w:r>
      <w:bookmarkEnd w:id="17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6" w:name="pr564"/>
      <w:r>
        <w:rPr>
          <w:sz w:val="10"/>
          <w:szCs w:val="10"/>
        </w:rPr>
        <w:tab/>
        <w:t>- a rakomány éghetősége, veszélyessége, veszélyt jelző tábla adatai (veszélyt jelző, anyagazonosító szám), szállításának módja (darabáru, konténeres, tartályos stb.) tömege és/vagy térfogata,</w:t>
      </w:r>
      <w:bookmarkEnd w:id="17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7" w:name="pr565"/>
      <w:r>
        <w:rPr>
          <w:sz w:val="10"/>
          <w:szCs w:val="10"/>
        </w:rPr>
        <w:tab/>
        <w:t>- a jármű és a járművezető nemzetisége, okmányok elérhetősége,</w:t>
      </w:r>
      <w:bookmarkEnd w:id="17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8" w:name="pr566"/>
      <w:r>
        <w:rPr>
          <w:sz w:val="10"/>
          <w:szCs w:val="10"/>
        </w:rPr>
        <w:tab/>
        <w:t>- történt-e baleset, okoz-e közlekedési akadályt,</w:t>
      </w:r>
      <w:bookmarkEnd w:id="17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79" w:name="pr567"/>
      <w:r>
        <w:rPr>
          <w:sz w:val="10"/>
          <w:szCs w:val="10"/>
        </w:rPr>
        <w:tab/>
        <w:t>- mi volt a haladás iránya.</w:t>
      </w:r>
      <w:bookmarkEnd w:id="17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80" w:name="pr568"/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A társszervek, illetve a közreműködő szakemberek (Országos Mentőszolgálat, fegyveres erők, rendőrség, polgári védelem, katasztrófavédelem, ÁNTSZ, közművek, közlekedési vállalatok stb.) kirendelésére, valamint szükség szerint az egyéb speciális eszközök helyszínre rendelésére is intézkedni kell.</w:t>
      </w:r>
      <w:bookmarkStart w:id="181" w:name="pr569"/>
      <w:bookmarkEnd w:id="18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vonulás</w:t>
      </w:r>
      <w:bookmarkEnd w:id="181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82" w:name="pr570"/>
      <w:r>
        <w:rPr>
          <w:sz w:val="10"/>
          <w:szCs w:val="10"/>
        </w:rPr>
        <w:tab/>
        <w:t xml:space="preserve"> Az eseményhez történő vonuláskor a kárhelyhez vezető úton várható forgalmi torlódás miatt a megközelítés útvonalát - főképpen településen belül - lehetőleg úgy kell megválasztani, hogy a tűzoltó járművek a kárt szenvedett járművet haladási irányával ellentétes irányból, vagy a legközelebb eső keresztező útról közelítsék meg.</w:t>
      </w:r>
      <w:bookmarkEnd w:id="18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83" w:name="pr571"/>
      <w:r>
        <w:rPr>
          <w:sz w:val="10"/>
          <w:szCs w:val="10"/>
        </w:rPr>
        <w:tab/>
        <w:t xml:space="preserve"> Veszélyes anyagot szállító jármű baleseténél figyelembe kell venni az időjárási és terepviszonyokat is.</w:t>
      </w:r>
      <w:bookmarkStart w:id="184" w:name="pr572"/>
      <w:bookmarkEnd w:id="18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felderítés</w:t>
      </w:r>
      <w:bookmarkEnd w:id="184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85" w:name="pr573"/>
      <w:r>
        <w:rPr>
          <w:sz w:val="10"/>
          <w:szCs w:val="10"/>
        </w:rPr>
        <w:tab/>
        <w:t xml:space="preserve"> Fokozott gondossággal kell eljárni a jármű különleges és/vagy speciális adottságaiból, a szállított anyagból eredő, illetőleg bekövetkező további veszélyek megelőzésére.</w:t>
      </w:r>
      <w:bookmarkStart w:id="186" w:name="pr574"/>
      <w:bookmarkEnd w:id="18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Meg kell állapítani</w:t>
      </w:r>
      <w:bookmarkEnd w:id="186"/>
      <w:r>
        <w:rPr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87" w:name="pr575"/>
      <w:r>
        <w:rPr>
          <w:sz w:val="10"/>
          <w:szCs w:val="10"/>
        </w:rPr>
        <w:tab/>
        <w:t>- van-e a járművön veszélyt jelző tábla vagy egyéb jelzés, illetve kísérő okmányon feltüntetett adatok tartalmaznak-e a szállítmányra, beavatkozásra vonatkozó információkat, előírásokat,</w:t>
      </w:r>
      <w:bookmarkEnd w:id="18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88" w:name="pr576"/>
      <w:r>
        <w:rPr>
          <w:sz w:val="10"/>
          <w:szCs w:val="10"/>
        </w:rPr>
        <w:tab/>
        <w:t>- szükséges-e a forgalom elterelése, a veszélyeztetett útszakasz lezárása, illetőleg az elektromos és egyéb légvezetékek, híd, közúti felüljáró, aluljáró védelme,</w:t>
      </w:r>
      <w:bookmarkEnd w:id="18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89" w:name="pr577"/>
      <w:r>
        <w:rPr>
          <w:sz w:val="10"/>
          <w:szCs w:val="10"/>
        </w:rPr>
        <w:tab/>
        <w:t>- a biztonságos megközelítési, illetve működési távolságot,</w:t>
      </w:r>
      <w:bookmarkEnd w:id="18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0" w:name="pr578"/>
      <w:r>
        <w:rPr>
          <w:sz w:val="10"/>
          <w:szCs w:val="10"/>
        </w:rPr>
        <w:tab/>
        <w:t>- a jármű, a rakomány elmozdulásának lehetőségét,</w:t>
      </w:r>
      <w:bookmarkEnd w:id="19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1" w:name="pr579"/>
      <w:r>
        <w:rPr>
          <w:sz w:val="10"/>
          <w:szCs w:val="10"/>
        </w:rPr>
        <w:tab/>
        <w:t>- az időjárási viszonyok befolyásoló hatását.</w:t>
      </w:r>
      <w:bookmarkStart w:id="192" w:name="pr580"/>
      <w:bookmarkEnd w:id="19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beavatkozást megelőző feladatok</w:t>
      </w:r>
      <w:bookmarkEnd w:id="192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3" w:name="pr581"/>
      <w:r>
        <w:rPr>
          <w:sz w:val="10"/>
          <w:szCs w:val="10"/>
        </w:rPr>
        <w:tab/>
        <w:t xml:space="preserve"> Villamos meghajtású járművek esetében végre kell hajtani az elektromos leválasztást, illetőleg gondoskodni kell szakemberrel a feszültségmentesítésről.</w:t>
      </w:r>
      <w:bookmarkEnd w:id="19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4" w:name="pr582"/>
      <w:r>
        <w:rPr>
          <w:sz w:val="10"/>
          <w:szCs w:val="10"/>
        </w:rPr>
        <w:tab/>
        <w:t xml:space="preserve"> A gázüzemű gépjárművek esetében kiemelt figyelmet kell fordítani a gáztartály és szerelvényei átvizsgálására és a további veszélyek megszüntetésére. A beavatkozást lehetőleg a gépjármű gáztartállyal ellentétes oldaláról kell megkezdeni.</w:t>
      </w:r>
      <w:bookmarkEnd w:id="19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5" w:name="pr583"/>
      <w:r>
        <w:rPr>
          <w:sz w:val="10"/>
          <w:szCs w:val="10"/>
        </w:rPr>
        <w:tab/>
        <w:t xml:space="preserve"> Indokolt esetben a környezetet zárt területté kell nyilvánítani.</w:t>
      </w:r>
      <w:bookmarkEnd w:id="19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6" w:name="pr584"/>
      <w:r>
        <w:rPr>
          <w:sz w:val="10"/>
          <w:szCs w:val="10"/>
        </w:rPr>
        <w:tab/>
        <w:t xml:space="preserve"> A területlezáráshoz a rendőrség, a közútkezelő, illetőleg a közlekedési vállalat szakembereit és felszereléseit kell elsősorban igénybe venni.</w:t>
      </w:r>
      <w:bookmarkStart w:id="197" w:name="pr585"/>
      <w:bookmarkEnd w:id="19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z életmentés</w:t>
      </w:r>
      <w:bookmarkEnd w:id="197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8" w:name="pr586"/>
      <w:r>
        <w:rPr>
          <w:sz w:val="10"/>
          <w:szCs w:val="10"/>
        </w:rPr>
        <w:tab/>
        <w:t xml:space="preserve"> Az életmentés végrehajtásához a gépjármű-karosszéria megbontására, a biztonsági öv átvágására, roncsok között a személyek felkutatására, tömeges balesetnél a sérültek mentési sorrendjének meghatározására úgy kell felkészülni, hogy az az Országos Mentőszolgálat kiérkezett egysége, az orvos közreműködésével, szaktanácsával a jármű(vek) megközelítése után, a lehető legrövidebb időn belül végrehajtható legyen.</w:t>
      </w:r>
      <w:bookmarkEnd w:id="19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199" w:name="pr587"/>
      <w:r>
        <w:rPr>
          <w:sz w:val="10"/>
          <w:szCs w:val="10"/>
        </w:rPr>
        <w:tab/>
        <w:t xml:space="preserve"> Tömeges balesetnél a sérültek részére segélyhelyet kell kijelölni.</w:t>
      </w:r>
      <w:bookmarkEnd w:id="19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00" w:name="pr588"/>
      <w:r>
        <w:rPr>
          <w:sz w:val="10"/>
          <w:szCs w:val="10"/>
        </w:rPr>
        <w:tab/>
        <w:t xml:space="preserve"> Figyelembe kell venni, hogy a gépjárműből való mentés során a gépjármű alkatrészei, elemei, tartozékai (pl. fel nem nyílt légzsák, elpattanó szélvédő, anyagfeszültséges karosszéria elemek stb.) további veszélyt jelentenek a mentendő és mentő személyekre.</w:t>
      </w:r>
      <w:bookmarkStart w:id="201" w:name="pr589"/>
      <w:bookmarkEnd w:id="20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tűz terjedését befolyásoló körülmények</w:t>
      </w:r>
      <w:bookmarkEnd w:id="201"/>
      <w:r>
        <w:rPr>
          <w:b/>
          <w:bCs/>
          <w:iCs/>
          <w:sz w:val="10"/>
          <w:szCs w:val="10"/>
          <w:u w:val="single"/>
        </w:rPr>
        <w:t>:</w:t>
      </w:r>
      <w:bookmarkStart w:id="202" w:name="pr59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</w:rPr>
        <w:t>A tűzoltás során figyelembe kell venni</w:t>
      </w:r>
      <w:bookmarkEnd w:id="202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03" w:name="pr591"/>
      <w:r>
        <w:rPr>
          <w:sz w:val="10"/>
          <w:szCs w:val="10"/>
        </w:rPr>
        <w:tab/>
        <w:t>- az üzemanyagtartály, szállító edényzet káros felmelegedését, tartalmának esetleges szétfolyását,</w:t>
      </w:r>
      <w:bookmarkEnd w:id="20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04" w:name="pr592"/>
      <w:r>
        <w:rPr>
          <w:sz w:val="10"/>
          <w:szCs w:val="10"/>
        </w:rPr>
        <w:tab/>
        <w:t>- a szerkezeteken lévő, a tűz terjedését befolyásoló anyagokat,</w:t>
      </w:r>
      <w:bookmarkEnd w:id="20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05" w:name="pr593"/>
      <w:r>
        <w:rPr>
          <w:sz w:val="10"/>
          <w:szCs w:val="10"/>
        </w:rPr>
        <w:tab/>
        <w:t>- szennyeződéseket (pl. éghető szigetelés, olajlerakódás stb.),</w:t>
      </w:r>
      <w:bookmarkEnd w:id="20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06" w:name="pr594"/>
      <w:r>
        <w:rPr>
          <w:sz w:val="10"/>
          <w:szCs w:val="10"/>
        </w:rPr>
        <w:tab/>
        <w:t>- a szállítmányból adódó egyéb veszélyeket,</w:t>
      </w:r>
      <w:bookmarkEnd w:id="20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07" w:name="pr595"/>
      <w:r>
        <w:rPr>
          <w:sz w:val="10"/>
          <w:szCs w:val="10"/>
        </w:rPr>
        <w:tab/>
        <w:t>- a hő hatására „felrobbanható” gumiköpenyt, széthulló kerékabroncsot.</w:t>
      </w:r>
      <w:bookmarkStart w:id="208" w:name="pr596"/>
      <w:bookmarkEnd w:id="20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A tűzoltás</w:t>
      </w:r>
      <w:bookmarkEnd w:id="208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09" w:name="pr597"/>
      <w:r>
        <w:rPr>
          <w:sz w:val="10"/>
          <w:szCs w:val="10"/>
        </w:rPr>
        <w:tab/>
        <w:t xml:space="preserve"> A tűzoltásvezető a tűzoltás módjának meghatározásánál - lakott területen kívüli tűzeseteknél - csak a riasztott eszközökön szállított oltóanyagokat vegye figyelembe.</w:t>
      </w:r>
      <w:bookmarkEnd w:id="20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0" w:name="pr598"/>
      <w:r>
        <w:rPr>
          <w:sz w:val="10"/>
          <w:szCs w:val="10"/>
        </w:rPr>
        <w:tab/>
        <w:t xml:space="preserve"> A tűzoltás során elsősorban a kombinált oltási módokat kell alkalmazni.</w:t>
      </w:r>
      <w:bookmarkEnd w:id="21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1" w:name="pr599"/>
      <w:r>
        <w:rPr>
          <w:sz w:val="10"/>
          <w:szCs w:val="10"/>
        </w:rPr>
        <w:tab/>
        <w:t xml:space="preserve"> Darabárus szállítás esetében - ha az erők és eszközök lehetővé teszik - törekedni kell a még nem égő anyagok eltávolítására.</w:t>
      </w:r>
      <w:bookmarkEnd w:id="21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2" w:name="pr600"/>
      <w:r>
        <w:rPr>
          <w:sz w:val="10"/>
          <w:szCs w:val="10"/>
        </w:rPr>
        <w:tab/>
        <w:t xml:space="preserve"> Járműszerelvény égése esetén a szerelvényt - a szükséges védelem biztosításával - szét kell bontani, és a nem égő részt biztonságos távolságra kell vontatni.</w:t>
      </w:r>
      <w:bookmarkEnd w:id="21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3" w:name="pr601"/>
      <w:r>
        <w:rPr>
          <w:sz w:val="10"/>
          <w:szCs w:val="10"/>
        </w:rPr>
        <w:tab/>
        <w:t xml:space="preserve"> A zárt áruszállító járművek esetében a szállítótér felnyitásakor fel kell készülni a szúróláng hatására.</w:t>
      </w:r>
      <w:bookmarkEnd w:id="21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4" w:name="pr602"/>
      <w:r>
        <w:rPr>
          <w:sz w:val="10"/>
          <w:szCs w:val="10"/>
        </w:rPr>
        <w:tab/>
        <w:t xml:space="preserve"> Ha az oltást víz- vagy habsugárral végzik, akkor két sugár szerelése kötelező, de ezek egyidejű működtetésére a tűzoltásvezető csak elkerülhetetlen esetben adjon parancsot.</w:t>
      </w:r>
      <w:bookmarkEnd w:id="21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5" w:name="pr603"/>
      <w:r>
        <w:rPr>
          <w:sz w:val="10"/>
          <w:szCs w:val="10"/>
        </w:rPr>
        <w:tab/>
        <w:t xml:space="preserve"> Ha az oltás előreláthatólag kézi tűzoltó vagy impulzusoltó készülékkel végrehajtható, akkor a beavatkozás megkezdésével egyidejűleg a tűzoltásvezetőnek egy készenléti sugár szerelésére is intézkednie kell.</w:t>
      </w:r>
      <w:bookmarkEnd w:id="21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6" w:name="pr604"/>
      <w:r>
        <w:rPr>
          <w:sz w:val="10"/>
          <w:szCs w:val="10"/>
        </w:rPr>
        <w:tab/>
        <w:t xml:space="preserve"> A beavatkozó sugaraknál előnyben kell részesíteni a gyorsbeavatkozó sugarakat, előszerelt porsugarat, előre behajtogatott tömlők alkalmazását.</w:t>
      </w:r>
      <w:bookmarkEnd w:id="21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7" w:name="pr605"/>
      <w:r>
        <w:rPr>
          <w:sz w:val="10"/>
          <w:szCs w:val="10"/>
        </w:rPr>
        <w:tab/>
        <w:t xml:space="preserve"> Vegyes vagy gázüzemű gépjárművek esetében gondoskodni kell a gáztartály hűtéséről.</w:t>
      </w:r>
      <w:bookmarkEnd w:id="21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A gázpalackok tüzeinek oltása:</w:t>
      </w:r>
      <w:bookmarkStart w:id="218" w:name="pr73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b/>
          <w:bCs/>
          <w:i/>
          <w:iCs/>
          <w:sz w:val="10"/>
          <w:szCs w:val="10"/>
        </w:rPr>
        <w:t>Általános előírások</w:t>
      </w:r>
      <w:bookmarkEnd w:id="21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19" w:name="pr739"/>
      <w:r>
        <w:rPr>
          <w:sz w:val="10"/>
          <w:szCs w:val="10"/>
        </w:rPr>
        <w:tab/>
      </w:r>
      <w:bookmarkStart w:id="220" w:name="pr740"/>
      <w:bookmarkEnd w:id="219"/>
      <w:r>
        <w:rPr>
          <w:sz w:val="10"/>
          <w:szCs w:val="10"/>
        </w:rPr>
        <w:t xml:space="preserve"> A bejelentett gázömlés, baleset, tűzeset során - szakemberek igénybevételével - lehetőség szerint a legrövidebb idő alatt meg kell szüntetni a gázömlést, robbanásveszélyt.</w:t>
      </w:r>
      <w:bookmarkEnd w:id="22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1" w:name="pr741"/>
      <w:r>
        <w:rPr>
          <w:sz w:val="10"/>
          <w:szCs w:val="10"/>
        </w:rPr>
        <w:tab/>
        <w:t xml:space="preserve"> Amennyiben a jelzés tartalmából gázvezeték meghibásodására és annak következtében nagyobb mennyiségű gáz kiáramlására, gázfogadóállomás vagy gáztartály tűzre lehet következtetni, tájékozódni kell a közvetlen életveszélyben lévő személyekről, és meg kell állapítani a kiáramló gáz terjedési irányát és várható hatását.</w:t>
      </w:r>
      <w:bookmarkEnd w:id="22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2" w:name="pr742"/>
      <w:r>
        <w:rPr>
          <w:sz w:val="10"/>
          <w:szCs w:val="10"/>
        </w:rPr>
        <w:tab/>
        <w:t xml:space="preserve"> A tűzjelzés esetén, ha a tűzoltóság várható vonulási ideje</w:t>
      </w:r>
      <w:bookmarkEnd w:id="222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3" w:name="pr743"/>
      <w:r>
        <w:rPr>
          <w:sz w:val="10"/>
          <w:szCs w:val="10"/>
        </w:rPr>
        <w:tab/>
        <w:t>- kevesebb, mint 10 perc, I-es kiemelt,</w:t>
      </w:r>
      <w:bookmarkEnd w:id="22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4" w:name="pr744"/>
      <w:r>
        <w:rPr>
          <w:sz w:val="10"/>
          <w:szCs w:val="10"/>
        </w:rPr>
        <w:tab/>
        <w:t>- 10-20 perc közötti, II-es kiemelt,</w:t>
      </w:r>
      <w:bookmarkEnd w:id="22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5" w:name="pr745"/>
      <w:r>
        <w:rPr>
          <w:sz w:val="10"/>
          <w:szCs w:val="10"/>
        </w:rPr>
        <w:tab/>
        <w:t>- 20 perc feletti, III-as kiemelt</w:t>
      </w:r>
      <w:bookmarkEnd w:id="22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6" w:name="pr746"/>
      <w:r>
        <w:rPr>
          <w:sz w:val="10"/>
          <w:szCs w:val="10"/>
        </w:rPr>
        <w:t>riasztást kell végrehajtani, és szükség szerint porral oltó tűzoltó gépjármű és a VFCS gépjármű vonultatására is intézkedni kell.</w:t>
      </w:r>
      <w:bookmarkEnd w:id="22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7" w:name="pr747"/>
      <w:r>
        <w:rPr>
          <w:sz w:val="10"/>
          <w:szCs w:val="10"/>
        </w:rPr>
        <w:tab/>
        <w:t xml:space="preserve"> Ha a jelzés értékelése alapján a megközelítésre több úton van lehetőség, az útvonal megválasztásánál figyelembe kell venni a meteorológiai viszonyokat is.</w:t>
      </w:r>
      <w:bookmarkEnd w:id="22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8" w:name="pr748"/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Az elsőnek kiérkező raj</w:t>
      </w:r>
      <w:bookmarkEnd w:id="228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29" w:name="pr749"/>
      <w:r>
        <w:rPr>
          <w:sz w:val="10"/>
          <w:szCs w:val="10"/>
        </w:rPr>
        <w:tab/>
        <w:t>- hajtson végre felderítést,</w:t>
      </w:r>
      <w:bookmarkEnd w:id="22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0" w:name="pr750"/>
      <w:r>
        <w:rPr>
          <w:sz w:val="10"/>
          <w:szCs w:val="10"/>
        </w:rPr>
        <w:tab/>
        <w:t>- a leállási helyet az esemény körülményei alapján határozza meg,</w:t>
      </w:r>
      <w:bookmarkEnd w:id="23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1" w:name="pr751"/>
      <w:r>
        <w:rPr>
          <w:sz w:val="10"/>
          <w:szCs w:val="10"/>
        </w:rPr>
        <w:tab/>
        <w:t>- használja a járműben rendelkezésre álló, az eset jellegéből adódóan szükséges védőfelszereléseket.</w:t>
      </w:r>
      <w:bookmarkEnd w:id="23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2" w:name="pr752"/>
      <w:r>
        <w:rPr>
          <w:sz w:val="10"/>
          <w:szCs w:val="10"/>
        </w:rPr>
        <w:tab/>
        <w:t xml:space="preserve"> A tűzoltásvezető a veszélyességi övezet határát szakember igénybevételével jelölje ki. Ennek során vegye figyelembe a meteorológiai viszonyokat és gondoskodjon a koncentráció folyamatos méréséről.</w:t>
      </w:r>
      <w:bookmarkEnd w:id="23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3" w:name="pr753"/>
      <w:r>
        <w:rPr>
          <w:sz w:val="10"/>
          <w:szCs w:val="10"/>
        </w:rPr>
        <w:tab/>
        <w:t xml:space="preserve"> A felderítést különös óvatossággal - szikrát nem húzó, gyújtási veszélyt nem okozó eszközökkel, védőfelszerelésekben - legalább két fővel, és ha az indokolt védősugár szerelésével, a visszavonulás feltételeit biztosítva kell végrehajtani.</w:t>
      </w:r>
      <w:bookmarkEnd w:id="23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4" w:name="pr754"/>
      <w:r>
        <w:rPr>
          <w:sz w:val="10"/>
          <w:szCs w:val="10"/>
        </w:rPr>
        <w:tab/>
        <w:t xml:space="preserve"> A felderítés során a tűzoltásvezető fordítson különös gondot</w:t>
      </w:r>
      <w:bookmarkEnd w:id="234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5" w:name="pr755"/>
      <w:r>
        <w:rPr>
          <w:sz w:val="10"/>
          <w:szCs w:val="10"/>
        </w:rPr>
        <w:tab/>
        <w:t>- a már meglévő, valamint várható életveszély felmérésére, az életmentés módjainak meghatározására,</w:t>
      </w:r>
      <w:bookmarkEnd w:id="23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6" w:name="pr756"/>
      <w:r>
        <w:rPr>
          <w:sz w:val="10"/>
          <w:szCs w:val="10"/>
        </w:rPr>
        <w:tab/>
        <w:t>- a szabadba áramló gáz tulajdonságainak, mennyiségének, terjedési irányának megállapítására,</w:t>
      </w:r>
      <w:bookmarkEnd w:id="23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7" w:name="pr757"/>
      <w:r>
        <w:rPr>
          <w:sz w:val="10"/>
          <w:szCs w:val="10"/>
        </w:rPr>
        <w:tab/>
        <w:t>- a lehetséges gyújtóforrásokra,</w:t>
      </w:r>
      <w:bookmarkEnd w:id="23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8" w:name="pr758"/>
      <w:r>
        <w:rPr>
          <w:sz w:val="10"/>
          <w:szCs w:val="10"/>
        </w:rPr>
        <w:tab/>
        <w:t>- a kiürítés végrehajtására, az érintett területek behatárolására,</w:t>
      </w:r>
      <w:bookmarkEnd w:id="23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39" w:name="pr759"/>
      <w:r>
        <w:rPr>
          <w:sz w:val="10"/>
          <w:szCs w:val="10"/>
        </w:rPr>
        <w:tab/>
        <w:t>- a gázvezeték, tárolótartály típusának megállapítására,</w:t>
      </w:r>
      <w:bookmarkEnd w:id="23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0" w:name="pr760"/>
      <w:r>
        <w:rPr>
          <w:sz w:val="10"/>
          <w:szCs w:val="10"/>
        </w:rPr>
        <w:tab/>
        <w:t>- az alkalmazható oltó- és hűtőanyag megválasztásához szükséges információk beszerzésére,</w:t>
      </w:r>
      <w:bookmarkEnd w:id="24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1" w:name="pr761"/>
      <w:r>
        <w:rPr>
          <w:sz w:val="10"/>
          <w:szCs w:val="10"/>
        </w:rPr>
        <w:tab/>
        <w:t>- a veszélyességi övezet meghatározására,</w:t>
      </w:r>
      <w:bookmarkEnd w:id="24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2" w:name="pr762"/>
      <w:r>
        <w:rPr>
          <w:sz w:val="10"/>
          <w:szCs w:val="10"/>
        </w:rPr>
        <w:tab/>
        <w:t>- a meteorológiai viszonyok (szélirány) változására.</w:t>
      </w:r>
      <w:bookmarkEnd w:id="24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3" w:name="pr763"/>
      <w:r>
        <w:rPr>
          <w:sz w:val="10"/>
          <w:szCs w:val="10"/>
        </w:rPr>
        <w:tab/>
        <w:t xml:space="preserve"> Az alkalmazandó taktikát, a szükséges erők, eszközök, védőfelszerelések, az oltó- és hűtőanyagok megválasztását, a mentést, a veszély elhárítása érdekében teendő intézkedéseket a szakemberek véleményének figyelembevételével kell meghatározni.</w:t>
      </w:r>
      <w:bookmarkEnd w:id="24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4" w:name="pr764"/>
      <w:r>
        <w:rPr>
          <w:sz w:val="10"/>
          <w:szCs w:val="10"/>
        </w:rPr>
        <w:tab/>
        <w:t xml:space="preserve"> Az általános szabályok megtartása mellett azokat a vízforrásokat kell igénybe venni, amelyek a veszélyességi övezeten kívül vannak és biztosítják a beavatkozáshoz (hűtéshez) szükséges vízmennyiséget.</w:t>
      </w:r>
      <w:bookmarkEnd w:id="24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5" w:name="pr765"/>
      <w:r>
        <w:rPr>
          <w:sz w:val="10"/>
          <w:szCs w:val="10"/>
        </w:rPr>
        <w:tab/>
        <w:t xml:space="preserve"> Közúti járművön szállított palackok esetében, ha a palackból kiáramló gáz meggyullad, azt el kell oltani. A környezet intenzív hűtése mellett a hibás palackot ki kell emelni, el kell különíteni olyan helyre, ahol az a környezetet nem veszélyezteti. Az illetékeseket azonnal értesíteni kell.</w:t>
      </w:r>
      <w:bookmarkEnd w:id="24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6" w:name="pr766"/>
      <w:r>
        <w:rPr>
          <w:sz w:val="10"/>
          <w:szCs w:val="10"/>
        </w:rPr>
        <w:tab/>
        <w:t xml:space="preserve"> Ha a tartályos közúti gépjárműről sérülés miatt a szállított gázt át kell fejteni, a tűzoltásvezető intézkedjen</w:t>
      </w:r>
      <w:bookmarkEnd w:id="246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7" w:name="pr767"/>
      <w:r>
        <w:rPr>
          <w:sz w:val="10"/>
          <w:szCs w:val="10"/>
        </w:rPr>
        <w:tab/>
        <w:t>- a közvetlen életveszély elhárítására,</w:t>
      </w:r>
      <w:bookmarkEnd w:id="24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8" w:name="pr768"/>
      <w:r>
        <w:rPr>
          <w:sz w:val="10"/>
          <w:szCs w:val="10"/>
        </w:rPr>
        <w:tab/>
        <w:t>- a veszélyességi övezet meghatározására,</w:t>
      </w:r>
      <w:bookmarkEnd w:id="24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49" w:name="pr769"/>
      <w:r>
        <w:rPr>
          <w:sz w:val="10"/>
          <w:szCs w:val="10"/>
        </w:rPr>
        <w:tab/>
        <w:t>- ha a lefejtés technológiájához nem szükséges, a jármű motorjának leállítására,</w:t>
      </w:r>
      <w:bookmarkEnd w:id="24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0" w:name="pr770"/>
      <w:r>
        <w:rPr>
          <w:sz w:val="10"/>
          <w:szCs w:val="10"/>
        </w:rPr>
        <w:tab/>
        <w:t>- a környezetben a tűz- és robbanásveszély elhárítására,</w:t>
      </w:r>
      <w:bookmarkEnd w:id="25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1" w:name="pr771"/>
      <w:r>
        <w:rPr>
          <w:sz w:val="10"/>
          <w:szCs w:val="10"/>
        </w:rPr>
        <w:tab/>
        <w:t>- a veszélyeztetett helyen tartózkodók eltávolítására, a terület lezárására és rendőrség bevonásával a forgalom leállítására.</w:t>
      </w:r>
      <w:bookmarkEnd w:id="25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2" w:name="pr772"/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Vasúti tartálykocsikon szállított éghető gáz esetében a tűzoltásvezető</w:t>
      </w:r>
      <w:bookmarkEnd w:id="252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3" w:name="pr773"/>
      <w:r>
        <w:rPr>
          <w:sz w:val="10"/>
          <w:szCs w:val="10"/>
        </w:rPr>
        <w:tab/>
        <w:t>- jelölje ki információi alapján a veszélyességi övezet határát,</w:t>
      </w:r>
      <w:bookmarkEnd w:id="25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4" w:name="pr774"/>
      <w:r>
        <w:rPr>
          <w:sz w:val="10"/>
          <w:szCs w:val="10"/>
        </w:rPr>
        <w:tab/>
        <w:t>- adjon utasítást a veszélyességi övezet határán belül antisztatikus ruha, szikramentes szerszám, felszerelés használatára,</w:t>
      </w:r>
      <w:bookmarkEnd w:id="25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5" w:name="pr775"/>
      <w:r>
        <w:rPr>
          <w:sz w:val="10"/>
          <w:szCs w:val="10"/>
        </w:rPr>
        <w:tab/>
        <w:t>- intézkedjen az égő, sérült tartálykocsi környezetéből a nem égő, de veszélyeztetett kocsik eltávolítására,</w:t>
      </w:r>
      <w:bookmarkEnd w:id="25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6" w:name="pr776"/>
      <w:r>
        <w:rPr>
          <w:sz w:val="10"/>
          <w:szCs w:val="10"/>
        </w:rPr>
        <w:tab/>
        <w:t>- intézkedjen - villamos pálya esetén - az oltás megkezdése előtt a veszélyeztetett terület felsővezetékének áramtalanítására és kiszakaszolására,</w:t>
      </w:r>
      <w:bookmarkEnd w:id="25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57" w:name="pr777"/>
      <w:r>
        <w:rPr>
          <w:sz w:val="10"/>
          <w:szCs w:val="10"/>
        </w:rPr>
        <w:tab/>
        <w:t>- vegye fel a kapcsolatot a vasúti szakemberekkel, és ha szükséges, intézkedjen a vasúti forgalom leállítására.</w:t>
      </w:r>
      <w:bookmarkEnd w:id="25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/>
      </w:pPr>
      <w:bookmarkStart w:id="258" w:name="pr933"/>
      <w:r>
        <w:rPr>
          <w:b/>
          <w:bCs/>
          <w:sz w:val="10"/>
          <w:szCs w:val="10"/>
          <w:u w:val="single"/>
        </w:rPr>
        <w:t>A műszaki mentés fogalma és a végrehajtandó feladato</w:t>
      </w:r>
      <w:bookmarkEnd w:id="258"/>
      <w:r>
        <w:rPr>
          <w:b/>
          <w:bCs/>
          <w:sz w:val="10"/>
          <w:szCs w:val="10"/>
          <w:u w:val="single"/>
        </w:rPr>
        <w:t>k:</w:t>
      </w:r>
      <w:bookmarkStart w:id="259" w:name="pr936"/>
      <w:r>
        <w:rPr>
          <w:bCs/>
          <w:sz w:val="10"/>
          <w:szCs w:val="10"/>
        </w:rPr>
        <w:tab/>
        <w:tab/>
      </w:r>
      <w:r>
        <w:rPr>
          <w:sz w:val="10"/>
          <w:szCs w:val="10"/>
        </w:rPr>
        <w:t xml:space="preserve"> A műszaki mentés természeti csapás, baleset, káreset, rendellenes technológiai folyamat, műszaki meghibásodás, veszélyes anyag szabadba jutása vagy egyéb cselekmény által előidézett veszélyhelyzet során az emberélet, a testi épség és az anyagi javak védelme érdekében a tűzoltóság részéről - a rendelkezésre álló, illetőleg az általa igénybe vett eszközökkel - végzett elsődleges beavatkozói tevékenység. Így különösen</w:t>
      </w:r>
      <w:bookmarkEnd w:id="259"/>
      <w:r>
        <w:rPr>
          <w:sz w:val="10"/>
          <w:szCs w:val="10"/>
        </w:rPr>
        <w:t>:</w:t>
      </w:r>
      <w:bookmarkStart w:id="260" w:name="pr93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  <w:tab/>
        <w:t>- az épületkároknál, építménybaleseteknél,</w:t>
      </w:r>
      <w:bookmarkEnd w:id="26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1" w:name="pr938"/>
      <w:r>
        <w:rPr>
          <w:sz w:val="10"/>
          <w:szCs w:val="10"/>
        </w:rPr>
        <w:tab/>
        <w:t>- a közlekedési baleseteknél,</w:t>
      </w:r>
      <w:bookmarkEnd w:id="26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2" w:name="pr939"/>
      <w:r>
        <w:rPr>
          <w:sz w:val="10"/>
          <w:szCs w:val="10"/>
        </w:rPr>
        <w:tab/>
        <w:t>- a természetes vizekben (folyó és álló vizekben) bekövetkezett baleseteknél,</w:t>
      </w:r>
      <w:bookmarkEnd w:id="26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3" w:name="pr940"/>
      <w:r>
        <w:rPr>
          <w:sz w:val="10"/>
          <w:szCs w:val="10"/>
        </w:rPr>
        <w:tab/>
        <w:t>- a csatornákban, kutakban és egyéb víztározókban bekövetkezett baleseteknél,</w:t>
      </w:r>
      <w:bookmarkEnd w:id="26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4" w:name="pr941"/>
      <w:r>
        <w:rPr>
          <w:sz w:val="10"/>
          <w:szCs w:val="10"/>
        </w:rPr>
        <w:tab/>
        <w:t>- a közüzemi berendezések, közművek meghibásodásával összefüggő veszélyhelyzeteknél, baleseteknél (gépi és villamosbaleseteknél),</w:t>
      </w:r>
      <w:bookmarkEnd w:id="26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5" w:name="pr942"/>
      <w:r>
        <w:rPr>
          <w:sz w:val="10"/>
          <w:szCs w:val="10"/>
        </w:rPr>
        <w:tab/>
        <w:t>- a magasban, mélyben, föld alatti üregekben (barlangokban, szakadékokban) bekövetkezett baleseteknél,</w:t>
      </w:r>
      <w:bookmarkEnd w:id="26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6" w:name="pr943"/>
      <w:r>
        <w:rPr>
          <w:sz w:val="10"/>
          <w:szCs w:val="10"/>
        </w:rPr>
        <w:tab/>
        <w:t>- a veszélyes anyagok szabadba jutásánál, nukleáris baleset során,</w:t>
      </w:r>
      <w:bookmarkEnd w:id="266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7" w:name="pr944"/>
      <w:r>
        <w:rPr>
          <w:sz w:val="10"/>
          <w:szCs w:val="10"/>
        </w:rPr>
        <w:tab/>
        <w:t>- a természeti csapásoknál (árvíz, belvíz, vihar okozta károk, földrengés, földcsuszamlás), valamint minden hasonló esetben az élet- és a vagyonmentés, valamint az alapvető élet- és vagyonbiztonság érdekében a tűzoltóság működése.</w:t>
      </w:r>
      <w:bookmarkEnd w:id="26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8" w:name="pr945"/>
      <w:r>
        <w:rPr>
          <w:sz w:val="10"/>
          <w:szCs w:val="10"/>
        </w:rPr>
        <w:tab/>
        <w:t xml:space="preserve"> Az elsődleges beavatkozás addig tart, amíg a közvetlen veszélyhelyzet meg nem szűnt, illetve az esemény felszámolásának irányítását magasabb védelmi szervezet (védelmi bizottság) át nem vette. A tűzoltóság ezután a Szabályzatban foglalt feladatait a védelmi szervezet irányítása mellett végzi.</w:t>
      </w:r>
      <w:bookmarkEnd w:id="26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69" w:name="pr946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A műszaki mentés során végrehajtandó főbb feladatok</w:t>
      </w:r>
      <w:bookmarkEnd w:id="269"/>
      <w:r>
        <w:rPr>
          <w:sz w:val="10"/>
          <w:szCs w:val="10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0" w:name="pr947"/>
      <w:r>
        <w:rPr>
          <w:sz w:val="10"/>
          <w:szCs w:val="10"/>
        </w:rPr>
        <w:tab/>
        <w:t>- az életmentés;</w:t>
      </w:r>
      <w:bookmarkEnd w:id="27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1" w:name="pr948"/>
      <w:r>
        <w:rPr>
          <w:sz w:val="10"/>
          <w:szCs w:val="10"/>
        </w:rPr>
        <w:tab/>
        <w:t>- a közvetett és közvetlen élet- és balesetveszély elhárítása;</w:t>
      </w:r>
      <w:bookmarkEnd w:id="27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2" w:name="pr949"/>
      <w:r>
        <w:rPr>
          <w:sz w:val="10"/>
          <w:szCs w:val="10"/>
        </w:rPr>
        <w:tab/>
        <w:t>- az állatok, tárgyak és anyagi javak mentése értékük, pótolhatatlanságuk, az állatjóléti szempontokra vagy funkcionális fontosságukra tekintettel;</w:t>
      </w:r>
      <w:bookmarkEnd w:id="27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3" w:name="pr950"/>
      <w:r>
        <w:rPr>
          <w:sz w:val="10"/>
          <w:szCs w:val="10"/>
        </w:rPr>
        <w:tab/>
        <w:t>- az esemény által okozott további környezeti károk mérséklése;</w:t>
      </w:r>
      <w:bookmarkEnd w:id="27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4" w:name="pr951"/>
      <w:r>
        <w:rPr>
          <w:sz w:val="10"/>
          <w:szCs w:val="10"/>
        </w:rPr>
        <w:tab/>
        <w:t>- a közlekedési forgalom helyreállításának elősegítése.</w:t>
      </w:r>
      <w:bookmarkEnd w:id="274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5" w:name="pr952"/>
      <w:r>
        <w:rPr>
          <w:sz w:val="10"/>
          <w:szCs w:val="10"/>
        </w:rPr>
        <w:tab/>
        <w:t xml:space="preserve"> Különös figyelemmel és körültekintéssel kell eljárni a személyek felkutatásánál, mentésénél, figyelembe kell venni az orvos, illetőleg a mentők véleményét. Tömeges balesetnél gondoskodni kell a balesetet szenvedettek segítségnyújtási, ellátási helyének kijelöléséről.</w:t>
      </w:r>
      <w:bookmarkStart w:id="276" w:name="pr1041"/>
      <w:bookmarkEnd w:id="275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  <w:t>Beavatkozás légijármű balesetnél</w:t>
      </w:r>
      <w:bookmarkEnd w:id="276"/>
      <w:r>
        <w:rPr>
          <w:b/>
          <w:bCs/>
          <w:iCs/>
          <w:sz w:val="10"/>
          <w:szCs w:val="10"/>
          <w:u w:val="single"/>
        </w:rPr>
        <w:t>:</w:t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7" w:name="pr1042"/>
      <w:r>
        <w:rPr>
          <w:sz w:val="10"/>
          <w:szCs w:val="10"/>
        </w:rPr>
        <w:tab/>
        <w:t xml:space="preserve"> A légijármű bekövetkezett (vagy várható) rendellenes eseményét, balesetét - kényszerhelyzetét, gurulás megszakítását - már a jelzés vételekor, arányától, méretétől, hatásától függően kell kezelni.</w:t>
      </w:r>
      <w:bookmarkEnd w:id="277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8" w:name="pr1043"/>
      <w:r>
        <w:rPr>
          <w:sz w:val="10"/>
          <w:szCs w:val="10"/>
        </w:rPr>
        <w:tab/>
        <w:t xml:space="preserve"> A műszaki mentési feladatok végrehajtása érdekében a bevonható személyi és tárgyi feltételek egyidejű igénybevételével kell számolni, fel kell készülni a tűzoltás végrehajtására is.</w:t>
      </w:r>
      <w:bookmarkEnd w:id="278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79" w:name="pr1044"/>
      <w:r>
        <w:rPr>
          <w:sz w:val="10"/>
          <w:szCs w:val="10"/>
        </w:rPr>
        <w:tab/>
        <w:t xml:space="preserve"> A szakemberek véleményét minden esetben ki kell kérni, és a beavatkozást a Repülőtér Kényszerhelyzeti Tervében, valamint a TMMT-ben foglaltak figyelembevételével kell végrehajtani.</w:t>
      </w:r>
      <w:bookmarkEnd w:id="279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80" w:name="pr1045"/>
      <w:r>
        <w:rPr>
          <w:sz w:val="10"/>
          <w:szCs w:val="10"/>
        </w:rPr>
        <w:tab/>
        <w:t xml:space="preserve"> Gondoskodni kell a veszélyes zóna (zárt terület) határainak kijelöléséről.</w:t>
      </w:r>
      <w:bookmarkEnd w:id="280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81" w:name="pr1046"/>
      <w:r>
        <w:rPr>
          <w:sz w:val="10"/>
          <w:szCs w:val="10"/>
        </w:rPr>
        <w:tab/>
        <w:t xml:space="preserve"> Figyelembe kell venni és meg kell tartani a légijárműbe való megközelítésre és a behatolásra vonatkozó különös szabályokat is.</w:t>
      </w:r>
      <w:bookmarkEnd w:id="281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82" w:name="pr1047"/>
      <w:r>
        <w:rPr>
          <w:sz w:val="10"/>
          <w:szCs w:val="10"/>
        </w:rPr>
        <w:tab/>
        <w:t xml:space="preserve"> Légijármű balesetnél lehetőleg robbanásbiztos eszközöket kell alkalmazni. A terület megvilágítását biztonságos távolság megtartásával kell végrehajtani.</w:t>
      </w:r>
      <w:bookmarkEnd w:id="282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bookmarkStart w:id="283" w:name="pr1048"/>
      <w:r>
        <w:rPr>
          <w:sz w:val="10"/>
          <w:szCs w:val="10"/>
        </w:rPr>
        <w:tab/>
        <w:t xml:space="preserve"> A bajba jutott légijárművek kutatásával-mentésével összefüggő feladatokat a vonatkozó jogszabály, a Műveleti Terv és BM OKF Részműveleti Terve szerint kell végezni.</w:t>
      </w:r>
      <w:bookmarkEnd w:id="283"/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>Tűzvizsgálat: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ab/>
        <w:t xml:space="preserve">A tűzvédelmi hatósági tevékenység körébe tartózik a tűzvizsgálat. A tűzesetek körülményeinek felderítése céljából minden esetben – az utólag bejelentett tűzesetek alkalmával is – a tűzvédelmi hatóság köteles tűzvizsgálatot tartani, kivéve, ha:  A tűz helyszínét megváltoztatták. A tűzvizsgálattól egyéb alapos ok miatt eredmény nem várható. 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sz w:val="10"/>
          <w:szCs w:val="10"/>
        </w:rPr>
        <w:tab/>
        <w:t>A tűzvizsgálat csak határozattal mellőzhető. Különleges helyzetben, pl.: nyílt vasúti vonalon vagy úton levő hajón keletkezett tüzek esetén, amennyiben a tűzvédelmi hatóság akadályoztatva van, az illetékes – vasúti, hajózási – szervek kötelesek elvégezni azokat a halaszthatatlan tűzvizsgálati cselekményeket, amelyek a forgalom zavartalansága miatt később nem pótolhatók.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b/>
          <w:i w:val="false"/>
          <w:sz w:val="10"/>
          <w:szCs w:val="10"/>
          <w:u w:val="single"/>
        </w:rPr>
        <w:t>A tűzvizsgálat célja:</w:t>
      </w:r>
      <w:r>
        <w:rPr>
          <w:i w:val="false"/>
          <w:sz w:val="10"/>
          <w:szCs w:val="10"/>
        </w:rPr>
        <w:t xml:space="preserve"> A tűzvizsgálati eljárás alapvető célja, hogy eredményeinek felhasználásával a tűzesetek megelőzhetők legyenek, komplexitása révén nyújtson segítséget a tűzmegelőzés stratégiai és taktikai feladatainak megoldásához. A tűz elleni védekezés során hatékony tűzmegelőzést csak a tűzvizsgálatok tapasztalataira építve lehet végezni.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 A tűzvizsgálat során a tűz keletkezési helyének, idejének, okának, valamint az ezzel összefüggő emberi tényező (a felelősség) megállapítása mellett a tűzvédelem szempontjából döntő szakmai kérdés, hogy a tűz hogyan fejlődik időben és térben. Vagyis adott esetben milyen anyagok és milyen mértékben játszottak szerepet a tűz terjedésében, milyen körülmények segítették, illetve gátolták a tűz terjedését, időben hogyan következtek egymás után az események. A tűz vízszintes és függőleges terjedésének milyen lehetőségei voltak.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A tűzvizsgálat eredményeként olyan szakmai következtetések vonhatók le, amelyek visszacsatolásként: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>- Indokolttá tehetik az általános érvényű jogszabályokban, kötelezően alkalmazandó szabványokban foglalt tűzvédelmi követelmények módosítását.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- Feltárhatják a gazdálkodó szervezet védelmi, biztonságtechnikai, technológia hiányosságait.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>- Széleskörű statisztikai adatgyűjtést tesznek lehetővé.</w:t>
      </w:r>
    </w:p>
    <w:p>
      <w:pPr>
        <w:pStyle w:val="Heading2"/>
        <w:tabs>
          <w:tab w:val="clear" w:pos="708"/>
          <w:tab w:val="left" w:pos="180" w:leader="none"/>
        </w:tabs>
        <w:rPr/>
      </w:pPr>
      <w:r>
        <w:rPr>
          <w:i w:val="false"/>
          <w:sz w:val="10"/>
          <w:szCs w:val="10"/>
        </w:rPr>
        <w:tab/>
        <w:t>- A tűzvédelmi felvilágosító és propaganda tevékenységben való felhasználását teszi lehetővé.</w:t>
      </w:r>
    </w:p>
    <w:p>
      <w:pPr>
        <w:pStyle w:val="Szvegtrzs3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b w:val="false"/>
          <w:sz w:val="10"/>
          <w:szCs w:val="10"/>
        </w:rPr>
        <w:tab/>
      </w:r>
      <w:r>
        <w:rPr>
          <w:b w:val="false"/>
          <w:sz w:val="10"/>
          <w:szCs w:val="10"/>
          <w:u w:val="single"/>
        </w:rPr>
        <w:t>A tűzvizsgálat szempontjából nem minősül tűzesetnek</w:t>
      </w:r>
      <w:r>
        <w:rPr>
          <w:sz w:val="10"/>
          <w:szCs w:val="10"/>
        </w:rPr>
        <w:t>:</w:t>
      </w:r>
    </w:p>
    <w:p>
      <w:pPr>
        <w:pStyle w:val="Szvegtrzs3"/>
        <w:tabs>
          <w:tab w:val="clear" w:pos="708"/>
          <w:tab w:val="left" w:pos="180" w:leader="none"/>
        </w:tabs>
        <w:rPr>
          <w:b w:val="false"/>
          <w:b w:val="false"/>
          <w:sz w:val="10"/>
          <w:szCs w:val="10"/>
        </w:rPr>
      </w:pPr>
      <w:r>
        <w:rPr>
          <w:sz w:val="10"/>
          <w:szCs w:val="10"/>
        </w:rPr>
        <w:tab/>
        <w:t>-</w:t>
      </w:r>
      <w:r>
        <w:rPr>
          <w:b w:val="false"/>
          <w:sz w:val="10"/>
          <w:szCs w:val="10"/>
        </w:rPr>
        <w:t xml:space="preserve"> a hulladék, a szemét és az avar égése, amennyiben nem okozott halálesetet, sérülést, egyéb veszélyt, illetve kárt, </w:t>
      </w:r>
    </w:p>
    <w:p>
      <w:pPr>
        <w:pStyle w:val="Szvegtrzs3"/>
        <w:tabs>
          <w:tab w:val="clear" w:pos="708"/>
          <w:tab w:val="left" w:pos="180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ab/>
        <w:t xml:space="preserve">- a villamos berendezések és készülékek olyan belső műszaki meghibásodása, amely a szigetelőanyagon kívül más anyagban nem okozott károsodást, illetve a berendezésen, készüléken nem terjedt túl. </w:t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>
          <w:b w:val="false"/>
          <w:sz w:val="10"/>
          <w:szCs w:val="10"/>
        </w:rPr>
        <w:tab/>
        <w:t xml:space="preserve">- Az a fizikai robbanás, amely nem okozott tüzet. 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ab/>
        <w:t>A hivatásos önkormányzati tűzoltóság tevékenységi körében megtartott tűzvizsgálat során a következő főbb tűzkeletkezési okok ismeretesek: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>1. Elektromos energia: elektrosztatikus szikra, rövidzárlat, kábelek, vezetékek túlterhelése.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 xml:space="preserve">2. Robbanás: fizikai- kémiai anyagok. 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 xml:space="preserve">3. Nyílt láng: hegesztés, forrasztás. 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>4. Öngyulladás: növényi anyagok, szerves folyadékok.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>5. Technológia hiba: hibás technológia.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>6. Hőtermelő berendezés: tüzelő- fűtőberendezés. 7. Dohányzás.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 xml:space="preserve">8. Egyéb: pl.: gépjármű. 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  <w:t xml:space="preserve">9. Ismeretlen: a tűzvizsgálat során, ha a tűz keletkezési oka és körülményei nem állapíthatók meg vagy nem bizonyíthatók, a tűz keletkezési okát ismeretlenként kell megjelölni. </w:t>
      </w:r>
    </w:p>
    <w:p>
      <w:pPr>
        <w:pStyle w:val="TextBody"/>
        <w:tabs>
          <w:tab w:val="clear" w:pos="708"/>
          <w:tab w:val="left" w:pos="1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b/>
          <w:i w:val="false"/>
          <w:sz w:val="10"/>
          <w:szCs w:val="10"/>
          <w:u w:val="single"/>
        </w:rPr>
        <w:t>A tűzvizsgálat lefolytatása</w:t>
      </w:r>
      <w:r>
        <w:rPr>
          <w:b/>
          <w:i w:val="false"/>
          <w:sz w:val="10"/>
          <w:szCs w:val="10"/>
        </w:rPr>
        <w:t>:</w:t>
      </w:r>
      <w:r>
        <w:rPr>
          <w:i w:val="false"/>
          <w:sz w:val="10"/>
          <w:szCs w:val="10"/>
        </w:rPr>
        <w:t xml:space="preserve">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A tűzvizsgálati eljárást az államigazgatási eljárás általános szabályairól szóló 1957. évi IV. törvény szerint folytatja le.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A tűzvizsgálattal összefüggésben, a tényállás tisztázása érdekében: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- szemlét tart a tűzeset helyszínén. </w:t>
        <w:tab/>
        <w:t xml:space="preserve">- meghallgatja az ügyfelet (a gazdálkodó szervezet képviselőjét).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- tanukat hallgat meg (a munkavállalókat). </w:t>
        <w:tab/>
        <w:t xml:space="preserve">- iratokat tekint meg (tűzvédelmi szabályzat, villamos berendezés szabványossági felülvizsgálata, technológiai utasítás, stb.). </w:t>
        <w:tab/>
        <w:t xml:space="preserve">- szakértőt vehet igénybe (elektromos, gázipari, vegyipari, stb.). </w:t>
      </w:r>
    </w:p>
    <w:p>
      <w:pPr>
        <w:pStyle w:val="Heading2"/>
        <w:tabs>
          <w:tab w:val="clear" w:pos="708"/>
          <w:tab w:val="left" w:pos="180" w:leader="none"/>
        </w:tabs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  <w:tab/>
        <w:t xml:space="preserve">- rögzíti a tárgyi bizonyítékokat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 xml:space="preserve">A tűzvizsgálati eljárásról összefoglaló jelentés tartalmazza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- A tűz keletkezésével, terjedésével kapcsolatos okozati összefüggéseket tartalmazza. </w:t>
        <w:tab/>
        <w:t xml:space="preserve">- A mellőzött bizonyítási eszközöket, a mellőzés indoklását. Valamint mindezek alapján a tűz keletkezési helyére, idejére, okára és a személyi felelősségre vonatkozó megállapításokat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- Mellékleteként az ezeket alátámasztó bizonyítékokat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>- A tűzvizsgálat lefolytatását, illetve annak irányítását a felettes tűzoltó-parancsnokság hatáskörébe vonhatja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180" w:leader="none"/>
        </w:tabs>
        <w:rPr/>
      </w:pPr>
      <w:r>
        <w:rPr>
          <w:b/>
          <w:i w:val="false"/>
          <w:sz w:val="10"/>
          <w:szCs w:val="10"/>
          <w:u w:val="single"/>
        </w:rPr>
        <w:t>Intézkedés a tűzvizsgálat alapján:</w:t>
      </w:r>
      <w:r>
        <w:rPr>
          <w:i w:val="false"/>
          <w:sz w:val="10"/>
          <w:szCs w:val="1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A lefolytatott tűzvizsgálat eredményétől függően a hivatásos önkormányzati tűzoltóparancsnok, amennyiben a feltételei fennállnak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- Hatósági intézkedést kezdeményez az illetékes hatóságnál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- Szabálysértési, vagy büntetőeljárást kezdeményez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>- Tűzvédelmi bírság kiszabására tesz javaslatot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3"/>
        <w:tabs>
          <w:tab w:val="clear" w:pos="708"/>
          <w:tab w:val="left" w:pos="180" w:leader="none"/>
        </w:tabs>
        <w:rPr>
          <w:b w:val="false"/>
          <w:b w:val="false"/>
          <w:sz w:val="10"/>
          <w:szCs w:val="10"/>
        </w:rPr>
      </w:pPr>
      <w:r>
        <w:rPr>
          <w:sz w:val="10"/>
          <w:szCs w:val="10"/>
          <w:u w:val="single"/>
        </w:rPr>
        <w:t>A tűzvizsgálatot végző kötelessége / joga</w:t>
      </w:r>
      <w:r>
        <w:rPr>
          <w:b w:val="false"/>
          <w:sz w:val="10"/>
          <w:szCs w:val="10"/>
        </w:rPr>
        <w:t xml:space="preserve">: </w:t>
        <w:tab/>
        <w:t xml:space="preserve">- Érintettek értesítése (hitelt érdemlően, bizonyíthatóan. </w:t>
      </w:r>
    </w:p>
    <w:p>
      <w:pPr>
        <w:pStyle w:val="Szvegtrzs3"/>
        <w:tabs>
          <w:tab w:val="clear" w:pos="708"/>
          <w:tab w:val="left" w:pos="180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ab/>
        <w:t xml:space="preserve">- Jogainak, kötelezettségeinek ismertetése, azok biztosítása. </w:t>
      </w:r>
    </w:p>
    <w:p>
      <w:pPr>
        <w:pStyle w:val="Szvegtrzs3"/>
        <w:tabs>
          <w:tab w:val="clear" w:pos="708"/>
          <w:tab w:val="left" w:pos="180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ab/>
        <w:t xml:space="preserve">- A bizonyíthatóság érdekében bizonyítékok lefoglalása minden olyan helyiségbe, épületbe, ahol az szükséges, bemenni és vizsgálódni (a tűzoltóság titoktartási kötelezettséget vállal). </w:t>
        <w:tab/>
        <w:t xml:space="preserve">- Helyszíni bírságot kiszabni (ez nem mentesít a további vizsgálat és bírság alól). </w:t>
        <w:tab/>
        <w:t xml:space="preserve">- Tűzvizsgálati jegyzőkönyvet összeállítani, ennek birtokában különböző intézkedéseket foganatosítani. </w:t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>
          <w:b w:val="false"/>
          <w:sz w:val="10"/>
          <w:szCs w:val="10"/>
        </w:rPr>
        <w:tab/>
        <w:t>- Kötelessége és joga naprakészen tartani a szakmai ismereteit.</w:t>
      </w:r>
    </w:p>
    <w:p>
      <w:pPr>
        <w:pStyle w:val="Szvegtrzs3"/>
        <w:tabs>
          <w:tab w:val="clear" w:pos="708"/>
          <w:tab w:val="left" w:pos="180" w:leader="none"/>
        </w:tabs>
        <w:rPr/>
      </w:pPr>
      <w:r>
        <w:rPr>
          <w:b w:val="false"/>
          <w:sz w:val="10"/>
          <w:szCs w:val="10"/>
          <w:u w:val="single"/>
        </w:rPr>
        <w:tab/>
      </w:r>
      <w:r>
        <w:rPr>
          <w:sz w:val="10"/>
          <w:szCs w:val="10"/>
          <w:u w:val="single"/>
        </w:rPr>
        <w:t xml:space="preserve">A gazdasági szervezet vezetőjének kötelezettségei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- A személyi és tárgyi feltételek biztosítása. </w:t>
        <w:tab/>
        <w:t xml:space="preserve">- Intézkedések megtétele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- Szignalizáció (alá kell írni, itt megjegyzést tehet)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Web"/>
        <w:tabs>
          <w:tab w:val="clear" w:pos="708"/>
          <w:tab w:val="left" w:pos="180" w:leader="none"/>
        </w:tabs>
        <w:spacing w:before="0" w:after="0"/>
        <w:ind w:right="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360" w:right="1417" w:gutter="0" w:header="0" w:top="540" w:footer="0" w:bottom="36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i/>
      <w:sz w:val="12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b/>
      <w:sz w:val="1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2:04:00Z</dcterms:created>
  <dc:creator>Lamas</dc:creator>
  <dc:description/>
  <cp:keywords/>
  <dc:language>en-US</dc:language>
  <cp:lastModifiedBy>E</cp:lastModifiedBy>
  <cp:lastPrinted>2007-04-23T00:02:00Z</cp:lastPrinted>
  <dcterms:modified xsi:type="dcterms:W3CDTF">2007-04-22T22:04:00Z</dcterms:modified>
  <cp:revision>2</cp:revision>
  <dc:subject/>
  <dc:title>A tűzoltás vezetése és szervezete: </dc:title>
</cp:coreProperties>
</file>